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mbria;Times New Roman"/>
        </w:rPr>
      </w:pPr>
      <w:r>
        <w:rPr>
          <w:rFonts w:cs="Cambria;Times New Roman"/>
        </w:rPr>
        <w:t xml:space="preserve">  </w:t>
      </w:r>
    </w:p>
    <w:p>
      <w:pPr>
        <w:pStyle w:val="Normal"/>
        <w:rPr/>
      </w:pPr>
      <w:r>
        <w:rPr>
          <w:rFonts w:cs="Cambria;Times New Roman"/>
          <w:sz w:val="4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5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32840</wp:posOffset>
            </wp:positionV>
            <wp:extent cx="5715000" cy="5257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40"/>
        </w:rPr>
        <w:t xml:space="preserve">                               </w:t>
      </w:r>
      <w:r>
        <w:rPr>
          <w:b/>
          <w:sz w:val="52"/>
        </w:rPr>
        <w:t>Dear Juno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rFonts w:cs="Cambria;Times New Roman"/>
          <w:b/>
          <w:sz w:val="52"/>
        </w:rPr>
        <w:t xml:space="preserve">    </w:t>
      </w:r>
      <w:r>
        <w:rPr>
          <w:b/>
          <w:sz w:val="52"/>
        </w:rPr>
        <w:t>Who has written a letter to Juno?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sz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400800" cy="3886200"/>
            <wp:effectExtent l="0" t="0" r="0" b="0"/>
            <wp:wrapTight wrapText="bothSides">
              <wp:wrapPolygon edited="0">
                <wp:start x="-34" y="0"/>
                <wp:lineTo x="-34" y="21488"/>
                <wp:lineTo x="21600" y="21488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0</wp:posOffset>
            </wp:positionH>
            <wp:positionV relativeFrom="paragraph">
              <wp:posOffset>5833745</wp:posOffset>
            </wp:positionV>
            <wp:extent cx="1574800" cy="1638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 xml:space="preserve">Juno saw red and white lights in the night sky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828800</wp:posOffset>
            </wp:positionH>
            <wp:positionV relativeFrom="paragraph">
              <wp:posOffset>213995</wp:posOffset>
            </wp:positionV>
            <wp:extent cx="850900" cy="711200"/>
            <wp:effectExtent l="0" t="0" r="0" b="0"/>
            <wp:wrapTight wrapText="bothSides">
              <wp:wrapPolygon edited="0">
                <wp:start x="481" y="0"/>
                <wp:lineTo x="-237" y="1147"/>
                <wp:lineTo x="-237" y="13532"/>
                <wp:lineTo x="4122" y="13818"/>
                <wp:lineTo x="481" y="15547"/>
                <wp:lineTo x="-237" y="16123"/>
                <wp:lineTo x="-237" y="21018"/>
                <wp:lineTo x="4849" y="21018"/>
                <wp:lineTo x="5337" y="21018"/>
                <wp:lineTo x="9460" y="18427"/>
                <wp:lineTo x="18200" y="18142"/>
                <wp:lineTo x="21600" y="16990"/>
                <wp:lineTo x="21600" y="12094"/>
                <wp:lineTo x="20626" y="10942"/>
                <wp:lineTo x="18441" y="9213"/>
                <wp:lineTo x="19656" y="8923"/>
                <wp:lineTo x="20626" y="7194"/>
                <wp:lineTo x="20626" y="4028"/>
                <wp:lineTo x="12617" y="0"/>
                <wp:lineTo x="48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  <w:t>It was a plan</w:t>
      </w:r>
      <w:r>
        <w:rPr>
          <w:sz w:val="44"/>
          <w:shd w:fill="FF99CC" w:val="clear"/>
        </w:rPr>
        <w:t>e</w:t>
      </w:r>
      <w:r>
        <w:rPr>
          <w:sz w:val="44"/>
        </w:rPr>
        <w:t>.</w:t>
      </w:r>
      <w:r>
        <w:rPr/>
        <w:t xml:space="preserve">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He wanted to know if any of the plan</w:t>
      </w:r>
      <w:r>
        <w:rPr>
          <w:sz w:val="44"/>
          <w:shd w:fill="FF99CC" w:val="clear"/>
        </w:rPr>
        <w:t>e</w:t>
      </w:r>
      <w:r>
        <w:rPr>
          <w:sz w:val="44"/>
        </w:rPr>
        <w:t>s cam</w:t>
      </w:r>
      <w:r>
        <w:rPr>
          <w:sz w:val="44"/>
          <w:shd w:fill="FF99CC" w:val="clear"/>
        </w:rPr>
        <w:t>e</w:t>
      </w:r>
      <w:r>
        <w:rPr>
          <w:sz w:val="44"/>
        </w:rPr>
        <w:t xml:space="preserve"> from a little town where his </w:t>
      </w:r>
      <w:r>
        <w:rPr>
          <w:sz w:val="44"/>
          <w:shd w:fill="CC99FF" w:val="clear"/>
        </w:rPr>
        <w:t>grand</w:t>
      </w:r>
      <w:r>
        <w:rPr>
          <w:sz w:val="44"/>
          <w:shd w:fill="CCFFCC" w:val="clear"/>
        </w:rPr>
        <w:t>mother</w:t>
      </w:r>
      <w:r>
        <w:rPr>
          <w:sz w:val="44"/>
        </w:rPr>
        <w:t xml:space="preserve"> lived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685800</wp:posOffset>
            </wp:positionV>
            <wp:extent cx="2286000" cy="1371600"/>
            <wp:effectExtent l="0" t="0" r="0" b="0"/>
            <wp:wrapTight wrapText="bothSides">
              <wp:wrapPolygon edited="0">
                <wp:start x="14698" y="0"/>
                <wp:lineTo x="14518" y="178"/>
                <wp:lineTo x="10524" y="2876"/>
                <wp:lineTo x="4535" y="3238"/>
                <wp:lineTo x="4352" y="3958"/>
                <wp:lineTo x="6894" y="5756"/>
                <wp:lineTo x="5260" y="5938"/>
                <wp:lineTo x="3082" y="7376"/>
                <wp:lineTo x="1631" y="8636"/>
                <wp:lineTo x="361" y="9538"/>
                <wp:lineTo x="-178" y="10258"/>
                <wp:lineTo x="-178" y="11516"/>
                <wp:lineTo x="361" y="14396"/>
                <wp:lineTo x="1631" y="17276"/>
                <wp:lineTo x="1631" y="18178"/>
                <wp:lineTo x="2720" y="19976"/>
                <wp:lineTo x="3082" y="21237"/>
                <wp:lineTo x="6348" y="21237"/>
                <wp:lineTo x="6711" y="21237"/>
                <wp:lineTo x="7803" y="20338"/>
                <wp:lineTo x="11977" y="17817"/>
                <wp:lineTo x="20869" y="11877"/>
                <wp:lineTo x="21234" y="11337"/>
                <wp:lineTo x="21600" y="10076"/>
                <wp:lineTo x="21600" y="8278"/>
                <wp:lineTo x="19600" y="5577"/>
                <wp:lineTo x="18330" y="1615"/>
                <wp:lineTo x="17422" y="0"/>
                <wp:lineTo x="1469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Juno looked at the letter that cam</w:t>
      </w:r>
      <w:r>
        <w:rPr>
          <w:sz w:val="44"/>
          <w:shd w:fill="FF99CC" w:val="clear"/>
        </w:rPr>
        <w:t xml:space="preserve">e </w:t>
      </w:r>
      <w:r>
        <w:rPr>
          <w:sz w:val="44"/>
        </w:rPr>
        <w:t>that day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His nam</w:t>
      </w:r>
      <w:r>
        <w:rPr>
          <w:sz w:val="44"/>
          <w:shd w:fill="FF99CC" w:val="clear"/>
        </w:rPr>
        <w:t>e was</w:t>
      </w:r>
      <w:r>
        <w:rPr>
          <w:sz w:val="44"/>
        </w:rPr>
        <w:t xml:space="preserve"> printed on the front, so he knew the letter was for him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77470</wp:posOffset>
            </wp:positionV>
            <wp:extent cx="685800" cy="520700"/>
            <wp:effectExtent l="0" t="0" r="0" b="0"/>
            <wp:wrapTight wrapText="bothSides">
              <wp:wrapPolygon edited="0">
                <wp:start x="11248" y="0"/>
                <wp:lineTo x="-448" y="5102"/>
                <wp:lineTo x="-448" y="6674"/>
                <wp:lineTo x="4947" y="19239"/>
                <wp:lineTo x="5846" y="20810"/>
                <wp:lineTo x="9896" y="20810"/>
                <wp:lineTo x="10347" y="20810"/>
                <wp:lineTo x="13946" y="18847"/>
                <wp:lineTo x="21600" y="16099"/>
                <wp:lineTo x="21600" y="12958"/>
                <wp:lineTo x="21148" y="12565"/>
                <wp:lineTo x="16196" y="0"/>
                <wp:lineTo x="1124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shd w:fill="CCFFCC" w:val="clear"/>
        </w:rPr>
      </w:pPr>
      <w:r>
        <w:rPr>
          <w:sz w:val="44"/>
        </w:rPr>
        <w:t xml:space="preserve">But best of all, the stamp on the corner told Juno that the letter was from his </w:t>
      </w:r>
      <w:r>
        <w:rPr>
          <w:sz w:val="44"/>
          <w:shd w:fill="CC99FF" w:val="clear"/>
        </w:rPr>
        <w:t>grand</w:t>
      </w:r>
      <w:r>
        <w:rPr>
          <w:sz w:val="44"/>
          <w:shd w:fill="CCFFCC" w:val="clear"/>
        </w:rPr>
        <w:t>mother.</w:t>
      </w:r>
    </w:p>
    <w:p>
      <w:pPr>
        <w:pStyle w:val="Normal"/>
        <w:rPr>
          <w:sz w:val="44"/>
          <w:shd w:fill="CCFFCC" w:val="clear"/>
        </w:rPr>
      </w:pPr>
      <w:r>
        <w:rPr>
          <w:sz w:val="44"/>
          <w:shd w:fill="CCFFCC" w:val="clear"/>
        </w:rPr>
      </w:r>
    </w:p>
    <w:p>
      <w:pPr>
        <w:pStyle w:val="Normal"/>
        <w:rPr>
          <w:sz w:val="44"/>
          <w:shd w:fill="CCFFCC" w:val="clear"/>
        </w:rPr>
      </w:pPr>
      <w:r>
        <w:rPr>
          <w:sz w:val="44"/>
          <w:shd w:fill="CCFFCC" w:val="clear"/>
        </w:rPr>
      </w:r>
    </w:p>
    <w:p>
      <w:pPr>
        <w:pStyle w:val="Normal"/>
        <w:rPr>
          <w:sz w:val="44"/>
          <w:shd w:fill="CCFFCC" w:val="clear"/>
        </w:rPr>
      </w:pPr>
      <w:r>
        <w:rPr>
          <w:sz w:val="44"/>
          <w:shd w:fill="CCFFCC" w:val="clear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Juno’s mother was do</w:t>
      </w:r>
      <w:r>
        <w:rPr>
          <w:sz w:val="44"/>
          <w:shd w:fill="FFFF99" w:val="clear"/>
        </w:rPr>
        <w:t>ing</w:t>
      </w:r>
      <w:r>
        <w:rPr>
          <w:sz w:val="44"/>
        </w:rPr>
        <w:t xml:space="preserve"> the dishes. 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9705</wp:posOffset>
            </wp:positionV>
            <wp:extent cx="3657600" cy="2514600"/>
            <wp:effectExtent l="0" t="0" r="0" b="0"/>
            <wp:wrapTight wrapText="bothSides">
              <wp:wrapPolygon edited="0">
                <wp:start x="-76" y="0"/>
                <wp:lineTo x="-76" y="21462"/>
                <wp:lineTo x="21600" y="21462"/>
                <wp:lineTo x="21600" y="3587"/>
                <wp:lineTo x="21366" y="3451"/>
                <wp:lineTo x="20981" y="3180"/>
                <wp:lineTo x="21600" y="2840"/>
                <wp:lineTo x="21600" y="0"/>
                <wp:lineTo x="-7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His father was help</w:t>
      </w:r>
      <w:r>
        <w:rPr>
          <w:sz w:val="44"/>
          <w:shd w:fill="FFFF99" w:val="clear"/>
        </w:rPr>
        <w:t>ing</w:t>
      </w:r>
      <w:r>
        <w:rPr>
          <w:sz w:val="44"/>
        </w:rPr>
        <w:t>.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70180</wp:posOffset>
            </wp:positionV>
            <wp:extent cx="3200400" cy="1920240"/>
            <wp:effectExtent l="0" t="0" r="0" b="0"/>
            <wp:wrapTight wrapText="bothSides">
              <wp:wrapPolygon edited="0">
                <wp:start x="2189" y="0"/>
                <wp:lineTo x="2189" y="3961"/>
                <wp:lineTo x="2536" y="5174"/>
                <wp:lineTo x="2307" y="5256"/>
                <wp:lineTo x="2074" y="5822"/>
                <wp:lineTo x="2189" y="6468"/>
                <wp:lineTo x="-115" y="6874"/>
                <wp:lineTo x="-115" y="7276"/>
                <wp:lineTo x="341" y="7763"/>
                <wp:lineTo x="-115" y="8004"/>
                <wp:lineTo x="-115" y="8735"/>
                <wp:lineTo x="922" y="9057"/>
                <wp:lineTo x="1037" y="13668"/>
                <wp:lineTo x="1383" y="14153"/>
                <wp:lineTo x="2189" y="14235"/>
                <wp:lineTo x="1150" y="14640"/>
                <wp:lineTo x="-115" y="15529"/>
                <wp:lineTo x="-115" y="16903"/>
                <wp:lineTo x="803" y="18119"/>
                <wp:lineTo x="803" y="18280"/>
                <wp:lineTo x="3112" y="19331"/>
                <wp:lineTo x="3463" y="19818"/>
                <wp:lineTo x="5310" y="20625"/>
                <wp:lineTo x="6234" y="20708"/>
                <wp:lineTo x="8314" y="21436"/>
                <wp:lineTo x="8429" y="21436"/>
                <wp:lineTo x="11313" y="21436"/>
                <wp:lineTo x="11432" y="21436"/>
                <wp:lineTo x="13741" y="20708"/>
                <wp:lineTo x="14550" y="20220"/>
                <wp:lineTo x="14897" y="19736"/>
                <wp:lineTo x="14664" y="19413"/>
                <wp:lineTo x="16744" y="19331"/>
                <wp:lineTo x="20672" y="18523"/>
                <wp:lineTo x="20904" y="18036"/>
                <wp:lineTo x="21133" y="17390"/>
                <wp:lineTo x="21133" y="15529"/>
                <wp:lineTo x="21600" y="14801"/>
                <wp:lineTo x="21600" y="14317"/>
                <wp:lineTo x="21480" y="13264"/>
                <wp:lineTo x="19400" y="12940"/>
                <wp:lineTo x="18477" y="12212"/>
                <wp:lineTo x="17438" y="11646"/>
                <wp:lineTo x="17553" y="10352"/>
                <wp:lineTo x="15126" y="9057"/>
                <wp:lineTo x="15126" y="8735"/>
                <wp:lineTo x="12126" y="7763"/>
                <wp:lineTo x="10970" y="6791"/>
                <wp:lineTo x="9928" y="6468"/>
                <wp:lineTo x="10622" y="6389"/>
                <wp:lineTo x="11313" y="5741"/>
                <wp:lineTo x="11085" y="4041"/>
                <wp:lineTo x="11894" y="3800"/>
                <wp:lineTo x="12584" y="3152"/>
                <wp:lineTo x="12584" y="1939"/>
                <wp:lineTo x="11198" y="1047"/>
                <wp:lineTo x="10161" y="0"/>
                <wp:lineTo x="2189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He knew he would have to wait for the dishes to be done </w:t>
      </w:r>
      <w:r>
        <w:rPr>
          <w:sz w:val="44"/>
          <w:shd w:fill="CC99FF" w:val="clear"/>
        </w:rPr>
        <w:t>be</w:t>
      </w:r>
      <w:r>
        <w:rPr>
          <w:sz w:val="44"/>
          <w:shd w:fill="CCFFCC" w:val="clear"/>
        </w:rPr>
        <w:t>for</w:t>
      </w:r>
      <w:r>
        <w:rPr>
          <w:sz w:val="44"/>
        </w:rPr>
        <w:t xml:space="preserve">e his parents could </w:t>
      </w:r>
      <w:r>
        <w:rPr>
          <w:sz w:val="44"/>
          <w:shd w:fill="99CCFF" w:val="clear"/>
        </w:rPr>
        <w:t xml:space="preserve">read </w:t>
      </w:r>
      <w:r>
        <w:rPr>
          <w:sz w:val="44"/>
        </w:rPr>
        <w:t>the letter to him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“</w:t>
      </w:r>
      <w:r>
        <w:rPr>
          <w:sz w:val="44"/>
          <w:shd w:fill="CC99FF" w:val="clear"/>
        </w:rPr>
        <w:t>May</w:t>
      </w:r>
      <w:r>
        <w:rPr>
          <w:sz w:val="44"/>
          <w:shd w:fill="CCFFCC" w:val="clear"/>
        </w:rPr>
        <w:t>be</w:t>
      </w:r>
      <w:r>
        <w:rPr>
          <w:sz w:val="44"/>
        </w:rPr>
        <w:t xml:space="preserve"> I can </w:t>
      </w:r>
      <w:r>
        <w:rPr>
          <w:sz w:val="44"/>
          <w:shd w:fill="99CCFF" w:val="clear"/>
        </w:rPr>
        <w:t>read</w:t>
      </w:r>
      <w:r>
        <w:rPr>
          <w:sz w:val="44"/>
        </w:rPr>
        <w:t xml:space="preserve"> the letter,” Juno said to his dog, Sam.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5257800" cy="2743200"/>
            <wp:effectExtent l="0" t="0" r="0" b="0"/>
            <wp:wrapTight wrapText="bothSides">
              <wp:wrapPolygon edited="0">
                <wp:start x="6478" y="6869"/>
                <wp:lineTo x="-63" y="6869"/>
                <wp:lineTo x="-63" y="18733"/>
                <wp:lineTo x="-3" y="19960"/>
                <wp:lineTo x="1331" y="20860"/>
                <wp:lineTo x="1393" y="20860"/>
                <wp:lineTo x="9653" y="20860"/>
                <wp:lineTo x="12386" y="20860"/>
                <wp:lineTo x="21406" y="20207"/>
                <wp:lineTo x="21406" y="19960"/>
                <wp:lineTo x="21600" y="19060"/>
                <wp:lineTo x="21600" y="14150"/>
                <wp:lineTo x="21216" y="13743"/>
                <wp:lineTo x="20390" y="13170"/>
                <wp:lineTo x="20327" y="12106"/>
                <wp:lineTo x="19691" y="12106"/>
                <wp:lineTo x="19754" y="11452"/>
                <wp:lineTo x="19627" y="11288"/>
                <wp:lineTo x="19055" y="10798"/>
                <wp:lineTo x="19120" y="10388"/>
                <wp:lineTo x="15054" y="9488"/>
                <wp:lineTo x="15054" y="8587"/>
                <wp:lineTo x="14419" y="8507"/>
                <wp:lineTo x="7557" y="8178"/>
                <wp:lineTo x="6859" y="6869"/>
                <wp:lineTo x="6478" y="686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3400</wp:posOffset>
            </wp:positionH>
            <wp:positionV relativeFrom="paragraph">
              <wp:posOffset>43815</wp:posOffset>
            </wp:positionV>
            <wp:extent cx="1706880" cy="133286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262255</wp:posOffset>
            </wp:positionV>
            <wp:extent cx="673100" cy="544830"/>
            <wp:effectExtent l="0" t="0" r="0" b="0"/>
            <wp:wrapTight wrapText="bothSides">
              <wp:wrapPolygon edited="0">
                <wp:start x="14698" y="0"/>
                <wp:lineTo x="5079" y="3146"/>
                <wp:lineTo x="4352" y="3596"/>
                <wp:lineTo x="3809" y="7196"/>
                <wp:lineTo x="723" y="9222"/>
                <wp:lineTo x="-178" y="10121"/>
                <wp:lineTo x="-178" y="11248"/>
                <wp:lineTo x="361" y="14396"/>
                <wp:lineTo x="1631" y="17771"/>
                <wp:lineTo x="2356" y="17996"/>
                <wp:lineTo x="2901" y="21146"/>
                <wp:lineTo x="3082" y="21146"/>
                <wp:lineTo x="6348" y="21146"/>
                <wp:lineTo x="7257" y="21146"/>
                <wp:lineTo x="10342" y="18673"/>
                <wp:lineTo x="12159" y="17771"/>
                <wp:lineTo x="21600" y="11248"/>
                <wp:lineTo x="21600" y="8998"/>
                <wp:lineTo x="21053" y="7873"/>
                <wp:lineTo x="19962" y="7196"/>
                <wp:lineTo x="19962" y="6297"/>
                <wp:lineTo x="19419" y="4498"/>
                <wp:lineTo x="18330" y="1573"/>
                <wp:lineTo x="17422" y="0"/>
                <wp:lineTo x="14698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Juno opened the envelope. </w:t>
      </w:r>
      <w:r>
        <w:rPr>
          <w:sz w:val="44"/>
          <w:shd w:fill="CC99FF" w:val="clear"/>
        </w:rPr>
        <w:t>In</w:t>
      </w:r>
      <w:r>
        <w:rPr>
          <w:sz w:val="44"/>
          <w:shd w:fill="CCFFCC" w:val="clear"/>
        </w:rPr>
        <w:t>side</w:t>
      </w:r>
      <w:r>
        <w:rPr>
          <w:sz w:val="44"/>
        </w:rPr>
        <w:t>, he found a letter, a picture, and a flower.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306070</wp:posOffset>
            </wp:positionV>
            <wp:extent cx="1250315" cy="1317625"/>
            <wp:effectExtent l="0" t="0" r="0" b="0"/>
            <wp:wrapTight wrapText="bothSides">
              <wp:wrapPolygon edited="0">
                <wp:start x="10066" y="0"/>
                <wp:lineTo x="3408" y="623"/>
                <wp:lineTo x="-158" y="1253"/>
                <wp:lineTo x="-158" y="4518"/>
                <wp:lineTo x="483" y="5899"/>
                <wp:lineTo x="483" y="8914"/>
                <wp:lineTo x="1458" y="12053"/>
                <wp:lineTo x="1297" y="16072"/>
                <wp:lineTo x="647" y="17453"/>
                <wp:lineTo x="647" y="20216"/>
                <wp:lineTo x="3408" y="21346"/>
                <wp:lineTo x="3894" y="21346"/>
                <wp:lineTo x="21109" y="21346"/>
                <wp:lineTo x="20947" y="14063"/>
                <wp:lineTo x="21595" y="10546"/>
                <wp:lineTo x="21595" y="3387"/>
                <wp:lineTo x="19323" y="2006"/>
                <wp:lineTo x="19159" y="877"/>
                <wp:lineTo x="18510" y="0"/>
                <wp:lineTo x="10066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306070</wp:posOffset>
            </wp:positionV>
            <wp:extent cx="1828800" cy="1371600"/>
            <wp:effectExtent l="0" t="0" r="0" b="0"/>
            <wp:wrapTight wrapText="bothSides">
              <wp:wrapPolygon edited="0">
                <wp:start x="7872" y="0"/>
                <wp:lineTo x="7760" y="132"/>
                <wp:lineTo x="6296" y="2143"/>
                <wp:lineTo x="6072" y="4290"/>
                <wp:lineTo x="5397" y="5228"/>
                <wp:lineTo x="5060" y="5901"/>
                <wp:lineTo x="5060" y="6436"/>
                <wp:lineTo x="7084" y="8449"/>
                <wp:lineTo x="3709" y="9119"/>
                <wp:lineTo x="1798" y="9789"/>
                <wp:lineTo x="1458" y="13010"/>
                <wp:lineTo x="1458" y="15158"/>
                <wp:lineTo x="-109" y="17170"/>
                <wp:lineTo x="-109" y="19718"/>
                <wp:lineTo x="1458" y="20926"/>
                <wp:lineTo x="1910" y="20926"/>
                <wp:lineTo x="20023" y="20926"/>
                <wp:lineTo x="20133" y="20926"/>
                <wp:lineTo x="21600" y="19450"/>
                <wp:lineTo x="21600" y="17170"/>
                <wp:lineTo x="20133" y="15158"/>
                <wp:lineTo x="19908" y="9789"/>
                <wp:lineTo x="17773" y="8986"/>
                <wp:lineTo x="14398" y="8449"/>
                <wp:lineTo x="16421" y="6436"/>
                <wp:lineTo x="15410" y="4290"/>
                <wp:lineTo x="15297" y="2143"/>
                <wp:lineTo x="13722" y="132"/>
                <wp:lineTo x="13610" y="0"/>
                <wp:lineTo x="7872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mbria;Times New Roman"/>
          <w:sz w:val="4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50185</wp:posOffset>
            </wp:positionH>
            <wp:positionV relativeFrom="paragraph">
              <wp:posOffset>257810</wp:posOffset>
            </wp:positionV>
            <wp:extent cx="1574800" cy="1016000"/>
            <wp:effectExtent l="0" t="0" r="0" b="0"/>
            <wp:wrapTight wrapText="bothSides">
              <wp:wrapPolygon edited="0">
                <wp:start x="4185" y="0"/>
                <wp:lineTo x="1045" y="3427"/>
                <wp:lineTo x="-127" y="6457"/>
                <wp:lineTo x="-127" y="15742"/>
                <wp:lineTo x="-4" y="15943"/>
                <wp:lineTo x="2747" y="16145"/>
                <wp:lineTo x="2615" y="20183"/>
                <wp:lineTo x="3399" y="21194"/>
                <wp:lineTo x="4185" y="21194"/>
                <wp:lineTo x="16491" y="21194"/>
                <wp:lineTo x="17015" y="21194"/>
                <wp:lineTo x="18848" y="19780"/>
                <wp:lineTo x="19240" y="19175"/>
                <wp:lineTo x="19634" y="17963"/>
                <wp:lineTo x="19502" y="16145"/>
                <wp:lineTo x="20681" y="15943"/>
                <wp:lineTo x="21600" y="14532"/>
                <wp:lineTo x="21600" y="7265"/>
                <wp:lineTo x="21072" y="6457"/>
                <wp:lineTo x="19634" y="3225"/>
                <wp:lineTo x="19634" y="2015"/>
                <wp:lineTo x="19372" y="1410"/>
                <wp:lineTo x="18061" y="0"/>
                <wp:lineTo x="4185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44"/>
        </w:rPr>
        <w:t xml:space="preserve">                      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165100</wp:posOffset>
            </wp:positionV>
            <wp:extent cx="914400" cy="914400"/>
            <wp:effectExtent l="0" t="0" r="0" b="0"/>
            <wp:wrapTight wrapText="bothSides">
              <wp:wrapPolygon edited="0">
                <wp:start x="-212" y="0"/>
                <wp:lineTo x="-212" y="21146"/>
                <wp:lineTo x="21600" y="21146"/>
                <wp:lineTo x="21600" y="0"/>
                <wp:lineTo x="-212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1371600" cy="1175385"/>
            <wp:effectExtent l="0" t="0" r="0" b="0"/>
            <wp:wrapTight wrapText="bothSides">
              <wp:wrapPolygon edited="0">
                <wp:start x="10066" y="0"/>
                <wp:lineTo x="3408" y="623"/>
                <wp:lineTo x="-158" y="1253"/>
                <wp:lineTo x="-158" y="4518"/>
                <wp:lineTo x="483" y="5899"/>
                <wp:lineTo x="483" y="8914"/>
                <wp:lineTo x="1458" y="12053"/>
                <wp:lineTo x="1297" y="16072"/>
                <wp:lineTo x="647" y="17453"/>
                <wp:lineTo x="647" y="20216"/>
                <wp:lineTo x="3408" y="21346"/>
                <wp:lineTo x="3894" y="21346"/>
                <wp:lineTo x="21109" y="21346"/>
                <wp:lineTo x="20947" y="14063"/>
                <wp:lineTo x="21595" y="10546"/>
                <wp:lineTo x="21595" y="3387"/>
                <wp:lineTo x="19323" y="2006"/>
                <wp:lineTo x="19159" y="877"/>
                <wp:lineTo x="18510" y="0"/>
                <wp:lineTo x="10066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 xml:space="preserve">Juno could not </w:t>
      </w:r>
      <w:r>
        <w:rPr>
          <w:sz w:val="44"/>
          <w:shd w:fill="99CCFF" w:val="clear"/>
        </w:rPr>
        <w:t>read</w:t>
      </w:r>
      <w:r>
        <w:rPr>
          <w:sz w:val="44"/>
        </w:rPr>
        <w:t xml:space="preserve"> the lette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He pulled out a picture of his </w:t>
      </w:r>
      <w:r>
        <w:rPr>
          <w:sz w:val="44"/>
          <w:shd w:fill="CC99FF" w:val="clear"/>
        </w:rPr>
        <w:t>grand</w:t>
      </w:r>
      <w:r>
        <w:rPr>
          <w:sz w:val="44"/>
          <w:shd w:fill="CCFFCC" w:val="clear"/>
        </w:rPr>
        <w:t>mother</w:t>
      </w:r>
      <w:r>
        <w:rPr>
          <w:sz w:val="44"/>
        </w:rPr>
        <w:t xml:space="preserve"> hold</w:t>
      </w:r>
      <w:r>
        <w:rPr>
          <w:sz w:val="44"/>
          <w:shd w:fill="FFFF99" w:val="clear"/>
        </w:rPr>
        <w:t>ing</w:t>
      </w:r>
      <w:r>
        <w:rPr>
          <w:sz w:val="44"/>
        </w:rPr>
        <w:t xml:space="preserve"> a cat.</w:t>
      </w:r>
    </w:p>
    <w:p>
      <w:pPr>
        <w:pStyle w:val="Normal"/>
        <w:rPr>
          <w:sz w:val="4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632460</wp:posOffset>
            </wp:positionV>
            <wp:extent cx="952500" cy="9144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44"/>
        </w:rPr>
        <w:t xml:space="preserve">                   </w:t>
      </w:r>
      <w:r>
        <w:rPr>
          <w:sz w:val="44"/>
        </w:rPr>
        <w:drawing>
          <wp:inline distT="0" distB="0" distL="0" distR="0">
            <wp:extent cx="1828800" cy="1536700"/>
            <wp:effectExtent l="0" t="0" r="0" b="0"/>
            <wp:docPr id="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He pulled out a red and yellow flower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rFonts w:cs="Cambria;Times New Roman"/>
          <w:sz w:val="44"/>
        </w:rPr>
        <w:t xml:space="preserve">                         </w:t>
      </w:r>
      <w:r>
        <w:rPr>
          <w:sz w:val="44"/>
        </w:rPr>
        <w:drawing>
          <wp:inline distT="0" distB="0" distL="0" distR="0">
            <wp:extent cx="1575435" cy="1015365"/>
            <wp:effectExtent l="0" t="0" r="0" b="0"/>
            <wp:docPr id="1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Juno smil</w:t>
      </w:r>
      <w:r>
        <w:rPr>
          <w:sz w:val="44"/>
          <w:shd w:fill="FF99CC" w:val="clear"/>
        </w:rPr>
        <w:t>e</w:t>
      </w:r>
      <w:r>
        <w:rPr>
          <w:sz w:val="44"/>
        </w:rPr>
        <w:t>d and said to Sam, “Let’s find Mom and Dad.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330835</wp:posOffset>
            </wp:positionV>
            <wp:extent cx="5486400" cy="5213985"/>
            <wp:effectExtent l="0" t="0" r="0" b="0"/>
            <wp:wrapTight wrapText="bothSides">
              <wp:wrapPolygon edited="0">
                <wp:start x="-81" y="0"/>
                <wp:lineTo x="-81" y="21407"/>
                <wp:lineTo x="21600" y="21407"/>
                <wp:lineTo x="21600" y="0"/>
                <wp:lineTo x="-81" y="0"/>
              </wp:wrapPolygon>
            </wp:wrapTight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  <w:shd w:fill="CC99FF" w:val="clear"/>
        </w:rPr>
        <w:t>Grand</w:t>
      </w:r>
      <w:r>
        <w:rPr>
          <w:sz w:val="40"/>
          <w:shd w:fill="CCFFCC" w:val="clear"/>
        </w:rPr>
        <w:t>ma</w:t>
      </w:r>
      <w:r>
        <w:rPr>
          <w:sz w:val="40"/>
        </w:rPr>
        <w:t xml:space="preserve"> has a new cat and she’s grow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red and yellow flowers in her garden.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534670</wp:posOffset>
            </wp:positionV>
            <wp:extent cx="3429000" cy="1931035"/>
            <wp:effectExtent l="0" t="0" r="0" b="0"/>
            <wp:wrapTight wrapText="bothSides">
              <wp:wrapPolygon edited="0">
                <wp:start x="10218" y="0"/>
                <wp:lineTo x="9126" y="1718"/>
                <wp:lineTo x="9576" y="2116"/>
                <wp:lineTo x="9061" y="2381"/>
                <wp:lineTo x="8932" y="3308"/>
                <wp:lineTo x="9061" y="4236"/>
                <wp:lineTo x="3147" y="5166"/>
                <wp:lineTo x="2375" y="5430"/>
                <wp:lineTo x="2055" y="6358"/>
                <wp:lineTo x="962" y="6888"/>
                <wp:lineTo x="-62" y="7816"/>
                <wp:lineTo x="-62" y="14440"/>
                <wp:lineTo x="-3" y="14705"/>
                <wp:lineTo x="512" y="14837"/>
                <wp:lineTo x="-62" y="16030"/>
                <wp:lineTo x="-62" y="16427"/>
                <wp:lineTo x="2439" y="16957"/>
                <wp:lineTo x="1411" y="17885"/>
                <wp:lineTo x="1089" y="18285"/>
                <wp:lineTo x="1089" y="21332"/>
                <wp:lineTo x="21600" y="21332"/>
                <wp:lineTo x="21600" y="14308"/>
                <wp:lineTo x="21212" y="13380"/>
                <wp:lineTo x="20762" y="12717"/>
                <wp:lineTo x="20826" y="11260"/>
                <wp:lineTo x="20504" y="10731"/>
                <wp:lineTo x="19538" y="10598"/>
                <wp:lineTo x="19538" y="9140"/>
                <wp:lineTo x="19154" y="8743"/>
                <wp:lineTo x="18062" y="8345"/>
                <wp:lineTo x="18254" y="7816"/>
                <wp:lineTo x="18126" y="4371"/>
                <wp:lineTo x="17868" y="4236"/>
                <wp:lineTo x="18190" y="2248"/>
                <wp:lineTo x="18190" y="2116"/>
                <wp:lineTo x="18062" y="1718"/>
                <wp:lineTo x="16969" y="0"/>
                <wp:lineTo x="10218" y="0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“</w:t>
      </w:r>
      <w:r>
        <w:rPr>
          <w:sz w:val="40"/>
        </w:rPr>
        <w:t>How do you know she has a new cat?” Juno’s father aske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She would not send me a picture of a strange cat,” said Jun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I guess not,” said Juno’s fath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How do you know the flower is from her garden?” asked Juno’s mother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29210</wp:posOffset>
            </wp:positionV>
            <wp:extent cx="3429000" cy="2130425"/>
            <wp:effectExtent l="0" t="0" r="0" b="0"/>
            <wp:wrapTight wrapText="bothSides">
              <wp:wrapPolygon edited="0">
                <wp:start x="2602" y="0"/>
                <wp:lineTo x="2751" y="2003"/>
                <wp:lineTo x="1154" y="4012"/>
                <wp:lineTo x="-144" y="5144"/>
                <wp:lineTo x="1589" y="6025"/>
                <wp:lineTo x="-2" y="6025"/>
                <wp:lineTo x="-144" y="6148"/>
                <wp:lineTo x="-144" y="18583"/>
                <wp:lineTo x="1154" y="19965"/>
                <wp:lineTo x="2751" y="20088"/>
                <wp:lineTo x="2751" y="21219"/>
                <wp:lineTo x="18698" y="21219"/>
                <wp:lineTo x="18841" y="10170"/>
                <wp:lineTo x="19568" y="9916"/>
                <wp:lineTo x="20146" y="8912"/>
                <wp:lineTo x="20146" y="6902"/>
                <wp:lineTo x="18984" y="6025"/>
                <wp:lineTo x="18984" y="5271"/>
                <wp:lineTo x="18263" y="5021"/>
                <wp:lineTo x="12461" y="4012"/>
                <wp:lineTo x="12610" y="2758"/>
                <wp:lineTo x="11883" y="1881"/>
                <wp:lineTo x="12461" y="876"/>
                <wp:lineTo x="12461" y="0"/>
                <wp:lineTo x="2602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“</w:t>
      </w:r>
      <w:r>
        <w:rPr>
          <w:sz w:val="40"/>
        </w:rPr>
        <w:t xml:space="preserve">She would not send me a flower from </w:t>
      </w:r>
      <w:r>
        <w:rPr>
          <w:sz w:val="40"/>
          <w:shd w:fill="CC99FF" w:val="clear"/>
        </w:rPr>
        <w:t>some</w:t>
      </w:r>
      <w:r>
        <w:rPr>
          <w:sz w:val="40"/>
          <w:shd w:fill="CCFFCC" w:val="clear"/>
        </w:rPr>
        <w:t xml:space="preserve">one </w:t>
      </w:r>
      <w:r>
        <w:rPr>
          <w:sz w:val="40"/>
        </w:rPr>
        <w:t>else’s garden,” said Jun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I guess not,” said Juno’s moth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n Juno’s mother read him the lett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4572000" cy="2768600"/>
            <wp:effectExtent l="0" t="0" r="0" b="0"/>
            <wp:wrapTight wrapText="bothSides">
              <wp:wrapPolygon edited="0">
                <wp:start x="6660" y="0"/>
                <wp:lineTo x="5958" y="738"/>
                <wp:lineTo x="5115" y="1334"/>
                <wp:lineTo x="5046" y="2298"/>
                <wp:lineTo x="1610" y="2371"/>
                <wp:lineTo x="1399" y="2447"/>
                <wp:lineTo x="1328" y="3558"/>
                <wp:lineTo x="629" y="4748"/>
                <wp:lineTo x="629" y="8309"/>
                <wp:lineTo x="136" y="8607"/>
                <wp:lineTo x="-70" y="8979"/>
                <wp:lineTo x="-70" y="10166"/>
                <wp:lineTo x="208" y="10611"/>
                <wp:lineTo x="698" y="10760"/>
                <wp:lineTo x="629" y="12392"/>
                <wp:lineTo x="557" y="18998"/>
                <wp:lineTo x="-70" y="19815"/>
                <wp:lineTo x="-70" y="21299"/>
                <wp:lineTo x="67" y="21448"/>
                <wp:lineTo x="7360" y="21448"/>
                <wp:lineTo x="8764" y="21448"/>
                <wp:lineTo x="21455" y="21448"/>
                <wp:lineTo x="21455" y="21375"/>
                <wp:lineTo x="21599" y="20633"/>
                <wp:lineTo x="21455" y="20482"/>
                <wp:lineTo x="20474" y="20185"/>
                <wp:lineTo x="20756" y="20112"/>
                <wp:lineTo x="21035" y="19518"/>
                <wp:lineTo x="21035" y="14322"/>
                <wp:lineTo x="21599" y="13282"/>
                <wp:lineTo x="21599" y="11057"/>
                <wp:lineTo x="21035" y="10684"/>
                <wp:lineTo x="21599" y="10239"/>
                <wp:lineTo x="21599" y="9497"/>
                <wp:lineTo x="21245" y="9497"/>
                <wp:lineTo x="21245" y="8237"/>
                <wp:lineTo x="21599" y="7492"/>
                <wp:lineTo x="21599" y="4748"/>
                <wp:lineTo x="20335" y="4524"/>
                <wp:lineTo x="18442" y="3709"/>
                <wp:lineTo x="17740" y="3558"/>
                <wp:lineTo x="17950" y="3188"/>
                <wp:lineTo x="17668" y="2967"/>
                <wp:lineTo x="14304" y="2371"/>
                <wp:lineTo x="14304" y="1704"/>
                <wp:lineTo x="14162" y="1481"/>
                <wp:lineTo x="13461" y="1184"/>
                <wp:lineTo x="13532" y="814"/>
                <wp:lineTo x="12620" y="517"/>
                <wp:lineTo x="10447" y="0"/>
                <wp:lineTo x="6660" y="0"/>
              </wp:wrapPolygon>
            </wp:wrapTight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Dear Juno,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>
          <w:i/>
          <w:sz w:val="40"/>
        </w:rPr>
        <w:t xml:space="preserve">How are you?  I have a new cat to </w:t>
      </w:r>
      <w:r>
        <w:rPr>
          <w:i/>
          <w:sz w:val="40"/>
          <w:shd w:fill="99CCFF" w:val="clear"/>
        </w:rPr>
        <w:t>keep</w:t>
      </w:r>
      <w:r>
        <w:rPr>
          <w:i/>
          <w:sz w:val="40"/>
        </w:rPr>
        <w:t xml:space="preserve"> me company.  I nam</w:t>
      </w:r>
      <w:r>
        <w:rPr>
          <w:i/>
          <w:sz w:val="40"/>
          <w:shd w:fill="FF99CC" w:val="clear"/>
        </w:rPr>
        <w:t>e</w:t>
      </w:r>
      <w:r>
        <w:rPr>
          <w:i/>
          <w:sz w:val="40"/>
        </w:rPr>
        <w:t xml:space="preserve">d him Juno after you.  He can’t help me </w:t>
      </w:r>
      <w:r>
        <w:rPr>
          <w:i/>
          <w:sz w:val="40"/>
          <w:shd w:fill="99CCFF" w:val="clear"/>
        </w:rPr>
        <w:t>weed</w:t>
      </w:r>
      <w:r>
        <w:rPr>
          <w:i/>
          <w:sz w:val="40"/>
        </w:rPr>
        <w:t xml:space="preserve">, but the rabbits no longer come to </w:t>
      </w:r>
      <w:r>
        <w:rPr>
          <w:i/>
          <w:sz w:val="40"/>
          <w:shd w:fill="99CCFF" w:val="clear"/>
        </w:rPr>
        <w:t>eat</w:t>
      </w:r>
      <w:r>
        <w:rPr>
          <w:i/>
          <w:sz w:val="40"/>
        </w:rPr>
        <w:t xml:space="preserve"> my flowers.</w: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233045</wp:posOffset>
            </wp:positionV>
            <wp:extent cx="2695575" cy="325120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40"/>
        </w:rPr>
      </w:pPr>
      <w:r>
        <w:rPr>
          <w:rFonts w:cs="Cambria;Times New Roman"/>
          <w:i/>
          <w:sz w:val="40"/>
        </w:rPr>
        <w:t xml:space="preserve">                                                         </w:t>
      </w:r>
      <w:r>
        <w:rPr>
          <w:i/>
          <w:sz w:val="40"/>
        </w:rPr>
        <w:t>Grandma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247650</wp:posOffset>
            </wp:positionV>
            <wp:extent cx="1828800" cy="1154430"/>
            <wp:effectExtent l="0" t="0" r="0" b="0"/>
            <wp:wrapTight wrapText="bothSides">
              <wp:wrapPolygon edited="0">
                <wp:start x="651" y="0"/>
                <wp:lineTo x="-85" y="774"/>
                <wp:lineTo x="-85" y="20690"/>
                <wp:lineTo x="77" y="21337"/>
                <wp:lineTo x="160" y="21337"/>
                <wp:lineTo x="21600" y="21337"/>
                <wp:lineTo x="21600" y="515"/>
                <wp:lineTo x="21516" y="386"/>
                <wp:lineTo x="20534" y="0"/>
                <wp:lineTo x="651" y="0"/>
              </wp:wrapPolygon>
            </wp:wrapTight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t school, Juno showed his class his grandmother’s picture and flower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267335</wp:posOffset>
            </wp:positionV>
            <wp:extent cx="5029200" cy="2971800"/>
            <wp:effectExtent l="0" t="0" r="0" b="0"/>
            <wp:wrapTight wrapText="bothSides">
              <wp:wrapPolygon edited="0">
                <wp:start x="12514" y="0"/>
                <wp:lineTo x="11737" y="238"/>
                <wp:lineTo x="11607" y="476"/>
                <wp:lineTo x="11673" y="1281"/>
                <wp:lineTo x="3694" y="1601"/>
                <wp:lineTo x="2655" y="1682"/>
                <wp:lineTo x="1360" y="3369"/>
                <wp:lineTo x="1229" y="3611"/>
                <wp:lineTo x="1229" y="6661"/>
                <wp:lineTo x="2333" y="7625"/>
                <wp:lineTo x="2655" y="7704"/>
                <wp:lineTo x="1360" y="9471"/>
                <wp:lineTo x="-64" y="10276"/>
                <wp:lineTo x="-64" y="13888"/>
                <wp:lineTo x="775" y="15333"/>
                <wp:lineTo x="709" y="16699"/>
                <wp:lineTo x="-3" y="16941"/>
                <wp:lineTo x="-64" y="17019"/>
                <wp:lineTo x="-64" y="20072"/>
                <wp:lineTo x="1424" y="20471"/>
                <wp:lineTo x="3305" y="20713"/>
                <wp:lineTo x="3888" y="21435"/>
                <wp:lineTo x="4019" y="21435"/>
                <wp:lineTo x="5576" y="21435"/>
                <wp:lineTo x="14592" y="21435"/>
                <wp:lineTo x="20818" y="21115"/>
                <wp:lineTo x="20948" y="20471"/>
                <wp:lineTo x="21600" y="19347"/>
                <wp:lineTo x="21600" y="12283"/>
                <wp:lineTo x="21532" y="11319"/>
                <wp:lineTo x="20754" y="10276"/>
                <wp:lineTo x="20754" y="9070"/>
                <wp:lineTo x="20624" y="8429"/>
                <wp:lineTo x="19198" y="7946"/>
                <wp:lineTo x="16668" y="7704"/>
                <wp:lineTo x="16668" y="5137"/>
                <wp:lineTo x="16083" y="5055"/>
                <wp:lineTo x="16668" y="4091"/>
                <wp:lineTo x="16602" y="2807"/>
                <wp:lineTo x="16471" y="2565"/>
                <wp:lineTo x="16017" y="1281"/>
                <wp:lineTo x="15695" y="0"/>
                <wp:lineTo x="12514" y="0"/>
              </wp:wrapPolygon>
            </wp:wrapTight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4600</wp:posOffset>
            </wp:positionH>
            <wp:positionV relativeFrom="paragraph">
              <wp:posOffset>144145</wp:posOffset>
            </wp:positionV>
            <wp:extent cx="660400" cy="467360"/>
            <wp:effectExtent l="0" t="0" r="0" b="0"/>
            <wp:wrapTight wrapText="bothSides">
              <wp:wrapPolygon edited="0">
                <wp:start x="4185" y="0"/>
                <wp:lineTo x="1045" y="3427"/>
                <wp:lineTo x="-127" y="6457"/>
                <wp:lineTo x="-127" y="15742"/>
                <wp:lineTo x="-4" y="15943"/>
                <wp:lineTo x="2747" y="16145"/>
                <wp:lineTo x="2615" y="20183"/>
                <wp:lineTo x="3399" y="21194"/>
                <wp:lineTo x="4185" y="21194"/>
                <wp:lineTo x="16491" y="21194"/>
                <wp:lineTo x="17015" y="21194"/>
                <wp:lineTo x="18848" y="19780"/>
                <wp:lineTo x="19240" y="19175"/>
                <wp:lineTo x="19634" y="17963"/>
                <wp:lineTo x="19502" y="16145"/>
                <wp:lineTo x="20681" y="15943"/>
                <wp:lineTo x="21600" y="14532"/>
                <wp:lineTo x="21600" y="7265"/>
                <wp:lineTo x="21072" y="6457"/>
                <wp:lineTo x="19634" y="3225"/>
                <wp:lineTo x="19634" y="2015"/>
                <wp:lineTo x="19372" y="1410"/>
                <wp:lineTo x="18061" y="0"/>
                <wp:lineTo x="4185" y="0"/>
              </wp:wrapPolygon>
            </wp:wrapTight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113665</wp:posOffset>
            </wp:positionV>
            <wp:extent cx="685800" cy="57658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Juno kept peek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at the flower and at the lett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77470</wp:posOffset>
            </wp:positionV>
            <wp:extent cx="1600200" cy="1317625"/>
            <wp:effectExtent l="0" t="0" r="0" b="0"/>
            <wp:wrapTight wrapText="bothSides">
              <wp:wrapPolygon edited="0">
                <wp:start x="10066" y="0"/>
                <wp:lineTo x="3408" y="623"/>
                <wp:lineTo x="-158" y="1253"/>
                <wp:lineTo x="-158" y="4518"/>
                <wp:lineTo x="483" y="5899"/>
                <wp:lineTo x="483" y="8914"/>
                <wp:lineTo x="1458" y="12053"/>
                <wp:lineTo x="1297" y="16072"/>
                <wp:lineTo x="647" y="17453"/>
                <wp:lineTo x="647" y="20216"/>
                <wp:lineTo x="3408" y="21346"/>
                <wp:lineTo x="3894" y="21346"/>
                <wp:lineTo x="21109" y="21346"/>
                <wp:lineTo x="20947" y="14063"/>
                <wp:lineTo x="21595" y="10546"/>
                <wp:lineTo x="21595" y="3387"/>
                <wp:lineTo x="19323" y="2006"/>
                <wp:lineTo x="19159" y="877"/>
                <wp:lineTo x="18510" y="0"/>
                <wp:lineTo x="10066" y="0"/>
              </wp:wrapPolygon>
            </wp:wrapTight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77470</wp:posOffset>
            </wp:positionV>
            <wp:extent cx="2260600" cy="1600200"/>
            <wp:effectExtent l="0" t="0" r="0" b="0"/>
            <wp:wrapTight wrapText="bothSides">
              <wp:wrapPolygon edited="0">
                <wp:start x="4185" y="0"/>
                <wp:lineTo x="1045" y="3427"/>
                <wp:lineTo x="-127" y="6457"/>
                <wp:lineTo x="-127" y="15742"/>
                <wp:lineTo x="-4" y="15943"/>
                <wp:lineTo x="2747" y="16145"/>
                <wp:lineTo x="2615" y="20183"/>
                <wp:lineTo x="3399" y="21194"/>
                <wp:lineTo x="4185" y="21194"/>
                <wp:lineTo x="16491" y="21194"/>
                <wp:lineTo x="17015" y="21194"/>
                <wp:lineTo x="18848" y="19780"/>
                <wp:lineTo x="19240" y="19175"/>
                <wp:lineTo x="19634" y="17963"/>
                <wp:lineTo x="19502" y="16145"/>
                <wp:lineTo x="20681" y="15943"/>
                <wp:lineTo x="21600" y="14532"/>
                <wp:lineTo x="21600" y="7265"/>
                <wp:lineTo x="21072" y="6457"/>
                <wp:lineTo x="19634" y="3225"/>
                <wp:lineTo x="19634" y="2015"/>
                <wp:lineTo x="19372" y="1410"/>
                <wp:lineTo x="18061" y="0"/>
                <wp:lineTo x="4185" y="0"/>
              </wp:wrapPolygon>
            </wp:wrapTight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cs="Cambria;Times New Roman"/>
          <w:sz w:val="44"/>
        </w:rPr>
      </w:pPr>
      <w:r>
        <w:rPr>
          <w:rFonts w:cs="Cambria;Times New Roman"/>
          <w:sz w:val="44"/>
        </w:rPr>
        <w:t xml:space="preserve">  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Did his </w:t>
      </w:r>
      <w:r>
        <w:rPr>
          <w:sz w:val="40"/>
          <w:shd w:fill="CC99FF" w:val="clear"/>
        </w:rPr>
        <w:t>grand</w:t>
      </w:r>
      <w:r>
        <w:rPr>
          <w:sz w:val="40"/>
          <w:shd w:fill="CCFFCC" w:val="clear"/>
        </w:rPr>
        <w:t>mother</w:t>
      </w:r>
      <w:r>
        <w:rPr>
          <w:sz w:val="40"/>
        </w:rPr>
        <w:t xml:space="preserve"> like gett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letters too?  </w:t>
      </w:r>
    </w:p>
    <w:p>
      <w:pPr>
        <w:pStyle w:val="Normal"/>
        <w:rPr>
          <w:sz w:val="40"/>
        </w:rPr>
      </w:pPr>
      <w:r>
        <w:rPr>
          <w:sz w:val="40"/>
        </w:rPr>
        <w:t>Yes she di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She likes gett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letters just lik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I do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cs="Cambria;Times New Roman"/>
          <w:sz w:val="44"/>
        </w:rPr>
      </w:pPr>
      <w:r>
        <w:rPr>
          <w:rFonts w:cs="Cambria;Times New Roman"/>
          <w:sz w:val="44"/>
        </w:rPr>
        <w:t xml:space="preserve">                  </w:t>
      </w:r>
    </w:p>
    <w:p>
      <w:pPr>
        <w:pStyle w:val="Normal"/>
        <w:rPr/>
      </w:pPr>
      <w:r>
        <w:rPr>
          <w:sz w:val="40"/>
        </w:rPr>
        <w:t xml:space="preserve">After school, Juno ran to his </w:t>
      </w:r>
      <w:r>
        <w:rPr>
          <w:sz w:val="40"/>
          <w:shd w:fill="CC99FF" w:val="clear"/>
        </w:rPr>
        <w:t>back</w:t>
      </w:r>
      <w:r>
        <w:rPr>
          <w:sz w:val="40"/>
          <w:shd w:fill="CCFFCC" w:val="clear"/>
        </w:rPr>
        <w:t>yard</w:t>
      </w:r>
      <w:r>
        <w:rPr>
          <w:sz w:val="40"/>
        </w:rPr>
        <w:t xml:space="preserve">.  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43200</wp:posOffset>
            </wp:positionH>
            <wp:positionV relativeFrom="paragraph">
              <wp:posOffset>213995</wp:posOffset>
            </wp:positionV>
            <wp:extent cx="2171700" cy="1600200"/>
            <wp:effectExtent l="0" t="0" r="0" b="0"/>
            <wp:wrapTight wrapText="bothSides">
              <wp:wrapPolygon edited="0">
                <wp:start x="8997" y="0"/>
                <wp:lineTo x="8256" y="1575"/>
                <wp:lineTo x="7726" y="1575"/>
                <wp:lineTo x="5926" y="2758"/>
                <wp:lineTo x="5926" y="3154"/>
                <wp:lineTo x="4337" y="4730"/>
                <wp:lineTo x="4444" y="6308"/>
                <wp:lineTo x="3598" y="6803"/>
                <wp:lineTo x="2748" y="7592"/>
                <wp:lineTo x="2538" y="8577"/>
                <wp:lineTo x="2538" y="9070"/>
                <wp:lineTo x="2854" y="9466"/>
                <wp:lineTo x="2431" y="11043"/>
                <wp:lineTo x="2221" y="11536"/>
                <wp:lineTo x="2221" y="12228"/>
                <wp:lineTo x="2748" y="14200"/>
                <wp:lineTo x="2748" y="15185"/>
                <wp:lineTo x="3278" y="15678"/>
                <wp:lineTo x="4337" y="15776"/>
                <wp:lineTo x="4337" y="16370"/>
                <wp:lineTo x="6986" y="17257"/>
                <wp:lineTo x="8997" y="17354"/>
                <wp:lineTo x="9209" y="18933"/>
                <wp:lineTo x="8150" y="20217"/>
                <wp:lineTo x="8360" y="20808"/>
                <wp:lineTo x="8680" y="21400"/>
                <wp:lineTo x="13021" y="21400"/>
                <wp:lineTo x="13232" y="20412"/>
                <wp:lineTo x="13125" y="19724"/>
                <wp:lineTo x="12491" y="17354"/>
                <wp:lineTo x="15244" y="17257"/>
                <wp:lineTo x="18527" y="16467"/>
                <wp:lineTo x="18527" y="15776"/>
                <wp:lineTo x="19054" y="13212"/>
                <wp:lineTo x="19267" y="11043"/>
                <wp:lineTo x="18527" y="9466"/>
                <wp:lineTo x="18527" y="7887"/>
                <wp:lineTo x="17148" y="6406"/>
                <wp:lineTo x="17044" y="2956"/>
                <wp:lineTo x="13444" y="1575"/>
                <wp:lineTo x="12491" y="0"/>
                <wp:lineTo x="8997" y="0"/>
              </wp:wrapPolygon>
            </wp:wrapTight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150495</wp:posOffset>
            </wp:positionV>
            <wp:extent cx="2514600" cy="1422400"/>
            <wp:effectExtent l="0" t="0" r="0" b="0"/>
            <wp:wrapTight wrapText="bothSides">
              <wp:wrapPolygon edited="0">
                <wp:start x="-103" y="0"/>
                <wp:lineTo x="-103" y="20707"/>
                <wp:lineTo x="-2" y="21153"/>
                <wp:lineTo x="1896" y="21374"/>
                <wp:lineTo x="17896" y="21374"/>
                <wp:lineTo x="17896" y="21263"/>
                <wp:lineTo x="21197" y="21153"/>
                <wp:lineTo x="21593" y="18607"/>
                <wp:lineTo x="21593" y="2100"/>
                <wp:lineTo x="21294" y="0"/>
                <wp:lineTo x="-103" y="0"/>
              </wp:wrapPolygon>
            </wp:wrapTight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00200</wp:posOffset>
            </wp:positionH>
            <wp:positionV relativeFrom="paragraph">
              <wp:posOffset>165100</wp:posOffset>
            </wp:positionV>
            <wp:extent cx="457200" cy="457200"/>
            <wp:effectExtent l="0" t="0" r="0" b="0"/>
            <wp:wrapTight wrapText="bothSides">
              <wp:wrapPolygon edited="0">
                <wp:start x="10459" y="0"/>
                <wp:lineTo x="8884" y="1684"/>
                <wp:lineTo x="6298" y="2809"/>
                <wp:lineTo x="5847" y="3148"/>
                <wp:lineTo x="5847" y="3598"/>
                <wp:lineTo x="2021" y="4271"/>
                <wp:lineTo x="1235" y="4496"/>
                <wp:lineTo x="1235" y="9108"/>
                <wp:lineTo x="2472" y="10798"/>
                <wp:lineTo x="-110" y="12147"/>
                <wp:lineTo x="-110" y="16872"/>
                <wp:lineTo x="673" y="17884"/>
                <wp:lineTo x="1347" y="17997"/>
                <wp:lineTo x="1347" y="18448"/>
                <wp:lineTo x="3485" y="19685"/>
                <wp:lineTo x="4272" y="20022"/>
                <wp:lineTo x="16534" y="21372"/>
                <wp:lineTo x="18109" y="21372"/>
                <wp:lineTo x="21600" y="21372"/>
                <wp:lineTo x="21600" y="19910"/>
                <wp:lineTo x="21484" y="19796"/>
                <wp:lineTo x="20133" y="19796"/>
                <wp:lineTo x="20133" y="18559"/>
                <wp:lineTo x="19909" y="18334"/>
                <wp:lineTo x="18559" y="17997"/>
                <wp:lineTo x="18559" y="16984"/>
                <wp:lineTo x="18333" y="16760"/>
                <wp:lineTo x="16984" y="16196"/>
                <wp:lineTo x="16984" y="14398"/>
                <wp:lineTo x="18109" y="14284"/>
                <wp:lineTo x="18672" y="13723"/>
                <wp:lineTo x="18559" y="12596"/>
                <wp:lineTo x="19797" y="12483"/>
                <wp:lineTo x="20247" y="12035"/>
                <wp:lineTo x="20133" y="9223"/>
                <wp:lineTo x="19909" y="8997"/>
                <wp:lineTo x="18559" y="8997"/>
                <wp:lineTo x="18672" y="3148"/>
                <wp:lineTo x="18223" y="2809"/>
                <wp:lineTo x="15635" y="1684"/>
                <wp:lineTo x="13835" y="0"/>
                <wp:lineTo x="10459" y="0"/>
              </wp:wrapPolygon>
            </wp:wrapTight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He picked a big </w:t>
      </w:r>
      <w:r>
        <w:rPr>
          <w:sz w:val="40"/>
          <w:shd w:fill="99CCFF" w:val="clear"/>
        </w:rPr>
        <w:t>leaf</w:t>
      </w:r>
      <w:r>
        <w:rPr>
          <w:sz w:val="40"/>
        </w:rPr>
        <w:t xml:space="preserve"> from the </w:t>
      </w:r>
      <w:r>
        <w:rPr>
          <w:sz w:val="40"/>
          <w:shd w:fill="99CCFF" w:val="clear"/>
        </w:rPr>
        <w:t>tree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cs="Cambria;Times New Roman"/>
          <w:sz w:val="40"/>
        </w:rPr>
        <w:t xml:space="preserve"> </w:t>
      </w:r>
      <w:r>
        <w:rPr>
          <w:sz w:val="40"/>
        </w:rPr>
        <w:t>“</w:t>
      </w:r>
      <w:r>
        <w:rPr>
          <w:sz w:val="40"/>
        </w:rPr>
        <w:t>I’m go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to writ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 a letter,” he sai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e began to draw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71600</wp:posOffset>
            </wp:positionH>
            <wp:positionV relativeFrom="paragraph">
              <wp:posOffset>102235</wp:posOffset>
            </wp:positionV>
            <wp:extent cx="1828800" cy="1143000"/>
            <wp:effectExtent l="0" t="0" r="0" b="0"/>
            <wp:wrapTight wrapText="bothSides">
              <wp:wrapPolygon edited="0">
                <wp:start x="13003" y="0"/>
                <wp:lineTo x="5964" y="1426"/>
                <wp:lineTo x="5008" y="1783"/>
                <wp:lineTo x="5008" y="2853"/>
                <wp:lineTo x="116" y="3388"/>
                <wp:lineTo x="-117" y="3568"/>
                <wp:lineTo x="-117" y="7137"/>
                <wp:lineTo x="475" y="8388"/>
                <wp:lineTo x="1190" y="8922"/>
                <wp:lineTo x="2980" y="11599"/>
                <wp:lineTo x="4532" y="14276"/>
                <wp:lineTo x="4532" y="14991"/>
                <wp:lineTo x="5845" y="16956"/>
                <wp:lineTo x="6440" y="17133"/>
                <wp:lineTo x="6440" y="17849"/>
                <wp:lineTo x="7753" y="19810"/>
                <wp:lineTo x="8231" y="19991"/>
                <wp:lineTo x="8827" y="21240"/>
                <wp:lineTo x="8946" y="21240"/>
                <wp:lineTo x="11930" y="21240"/>
                <wp:lineTo x="12767" y="21240"/>
                <wp:lineTo x="13960" y="20525"/>
                <wp:lineTo x="16466" y="19810"/>
                <wp:lineTo x="19211" y="18383"/>
                <wp:lineTo x="19211" y="17133"/>
                <wp:lineTo x="21358" y="16956"/>
                <wp:lineTo x="21600" y="15526"/>
                <wp:lineTo x="21238" y="14276"/>
                <wp:lineTo x="19569" y="11599"/>
                <wp:lineTo x="18613" y="11422"/>
                <wp:lineTo x="18613" y="8564"/>
                <wp:lineTo x="18493" y="7137"/>
                <wp:lineTo x="18017" y="5710"/>
                <wp:lineTo x="18613" y="3925"/>
                <wp:lineTo x="18493" y="3568"/>
                <wp:lineTo x="17300" y="2853"/>
                <wp:lineTo x="13720" y="0"/>
                <wp:lineTo x="13601" y="0"/>
                <wp:lineTo x="13003" y="0"/>
              </wp:wrapPolygon>
            </wp:wrapTight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First, he drew a picture of his Mom and Dad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00200</wp:posOffset>
            </wp:positionH>
            <wp:positionV relativeFrom="paragraph">
              <wp:posOffset>140970</wp:posOffset>
            </wp:positionV>
            <wp:extent cx="2070100" cy="1371600"/>
            <wp:effectExtent l="0" t="0" r="0" b="0"/>
            <wp:wrapTight wrapText="bothSides">
              <wp:wrapPolygon edited="0">
                <wp:start x="-127" y="0"/>
                <wp:lineTo x="-127" y="21285"/>
                <wp:lineTo x="21600" y="21285"/>
                <wp:lineTo x="21600" y="13206"/>
                <wp:lineTo x="21211" y="12737"/>
                <wp:lineTo x="19295" y="12427"/>
                <wp:lineTo x="19168" y="7451"/>
                <wp:lineTo x="21600" y="6679"/>
                <wp:lineTo x="21600" y="0"/>
                <wp:lineTo x="-127" y="0"/>
              </wp:wrapPolygon>
            </wp:wrapTight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574040</wp:posOffset>
            </wp:positionV>
            <wp:extent cx="2971800" cy="2374900"/>
            <wp:effectExtent l="0" t="0" r="0" b="0"/>
            <wp:wrapTight wrapText="bothSides">
              <wp:wrapPolygon edited="0">
                <wp:start x="6200" y="0"/>
                <wp:lineTo x="5452" y="951"/>
                <wp:lineTo x="5379" y="1298"/>
                <wp:lineTo x="1418" y="1383"/>
                <wp:lineTo x="1491" y="2687"/>
                <wp:lineTo x="-4" y="2772"/>
                <wp:lineTo x="-74" y="2859"/>
                <wp:lineTo x="-74" y="10406"/>
                <wp:lineTo x="670" y="11014"/>
                <wp:lineTo x="1491" y="11100"/>
                <wp:lineTo x="1491" y="11534"/>
                <wp:lineTo x="3808" y="12576"/>
                <wp:lineTo x="7546" y="13788"/>
                <wp:lineTo x="7843" y="15264"/>
                <wp:lineTo x="7322" y="16653"/>
                <wp:lineTo x="7171" y="16740"/>
                <wp:lineTo x="6200" y="17866"/>
                <wp:lineTo x="6200" y="21423"/>
                <wp:lineTo x="12852" y="21423"/>
                <wp:lineTo x="12852" y="19429"/>
                <wp:lineTo x="11209" y="18126"/>
                <wp:lineTo x="11283" y="13875"/>
                <wp:lineTo x="11731" y="13788"/>
                <wp:lineTo x="12928" y="12836"/>
                <wp:lineTo x="12852" y="11100"/>
                <wp:lineTo x="13599" y="11014"/>
                <wp:lineTo x="14421" y="10319"/>
                <wp:lineTo x="14421" y="9711"/>
                <wp:lineTo x="16889" y="9624"/>
                <wp:lineTo x="20849" y="8846"/>
                <wp:lineTo x="21073" y="8238"/>
                <wp:lineTo x="21600" y="7370"/>
                <wp:lineTo x="21600" y="4508"/>
                <wp:lineTo x="21522" y="4421"/>
                <wp:lineTo x="20775" y="4160"/>
                <wp:lineTo x="20775" y="2340"/>
                <wp:lineTo x="19878" y="1472"/>
                <wp:lineTo x="19503" y="1383"/>
                <wp:lineTo x="17635" y="1038"/>
                <wp:lineTo x="17337" y="604"/>
                <wp:lineTo x="16813" y="0"/>
                <wp:lineTo x="6200" y="0"/>
              </wp:wrapPolygon>
            </wp:wrapTight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Second, he drew a picture of Sam play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under the </w:t>
      </w:r>
      <w:r>
        <w:rPr>
          <w:sz w:val="40"/>
          <w:shd w:fill="99CCFF" w:val="clear"/>
        </w:rPr>
        <w:t>tree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57400</wp:posOffset>
            </wp:positionH>
            <wp:positionV relativeFrom="paragraph">
              <wp:posOffset>194310</wp:posOffset>
            </wp:positionV>
            <wp:extent cx="1371600" cy="1104265"/>
            <wp:effectExtent l="0" t="0" r="0" b="0"/>
            <wp:wrapTight wrapText="bothSides">
              <wp:wrapPolygon edited="0">
                <wp:start x="-146" y="0"/>
                <wp:lineTo x="-146" y="1300"/>
                <wp:lineTo x="1048" y="2790"/>
                <wp:lineTo x="-146" y="4465"/>
                <wp:lineTo x="-146" y="10423"/>
                <wp:lineTo x="1198" y="11729"/>
                <wp:lineTo x="1347" y="12846"/>
                <wp:lineTo x="3447" y="14708"/>
                <wp:lineTo x="1798" y="16198"/>
                <wp:lineTo x="1198" y="16940"/>
                <wp:lineTo x="1347" y="17873"/>
                <wp:lineTo x="-146" y="20478"/>
                <wp:lineTo x="-146" y="21224"/>
                <wp:lineTo x="21600" y="21224"/>
                <wp:lineTo x="21600" y="20852"/>
                <wp:lineTo x="20398" y="17499"/>
                <wp:lineTo x="19047" y="16198"/>
                <wp:lineTo x="17398" y="14894"/>
                <wp:lineTo x="17398" y="11915"/>
                <wp:lineTo x="18148" y="11729"/>
                <wp:lineTo x="20398" y="9678"/>
                <wp:lineTo x="20398" y="5955"/>
                <wp:lineTo x="20097" y="5397"/>
                <wp:lineTo x="20995" y="3908"/>
                <wp:lineTo x="20697" y="2790"/>
                <wp:lineTo x="21600" y="556"/>
                <wp:lineTo x="21600" y="0"/>
                <wp:lineTo x="-146" y="0"/>
              </wp:wrapPolygon>
            </wp:wrapTight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n, Juno drew a picture of him stand</w:t>
      </w:r>
      <w:r>
        <w:rPr>
          <w:sz w:val="40"/>
          <w:shd w:fill="FFFF99" w:val="clear"/>
        </w:rPr>
        <w:t xml:space="preserve">ing </w:t>
      </w:r>
      <w:r>
        <w:rPr>
          <w:sz w:val="40"/>
        </w:rPr>
        <w:t xml:space="preserve">under an </w:t>
      </w:r>
      <w:r>
        <w:rPr>
          <w:sz w:val="40"/>
          <w:shd w:fill="CC99FF" w:val="clear"/>
        </w:rPr>
        <w:t>air</w:t>
      </w:r>
      <w:r>
        <w:rPr>
          <w:sz w:val="40"/>
          <w:shd w:fill="CCFFCC" w:val="clear"/>
        </w:rPr>
        <w:t>plane</w:t>
      </w:r>
      <w:r>
        <w:rPr>
          <w:sz w:val="40"/>
        </w:rPr>
        <w:t xml:space="preserve"> in the </w:t>
      </w:r>
      <w:r>
        <w:rPr>
          <w:sz w:val="40"/>
          <w:shd w:fill="CC99FF" w:val="clear"/>
        </w:rPr>
        <w:t>night</w:t>
      </w:r>
      <w:r>
        <w:rPr>
          <w:sz w:val="40"/>
          <w:shd w:fill="CCFFCC" w:val="clear"/>
        </w:rPr>
        <w:t>time</w:t>
      </w:r>
      <w:r>
        <w:rPr>
          <w:sz w:val="40"/>
        </w:rPr>
        <w:t>.</w:t>
      </w:r>
      <w:r>
        <w:rPr/>
        <w:t xml:space="preserve"> 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28600</wp:posOffset>
            </wp:positionH>
            <wp:positionV relativeFrom="paragraph">
              <wp:posOffset>330835</wp:posOffset>
            </wp:positionV>
            <wp:extent cx="5715000" cy="3657600"/>
            <wp:effectExtent l="0" t="0" r="0" b="0"/>
            <wp:wrapTight wrapText="bothSides">
              <wp:wrapPolygon edited="0">
                <wp:start x="-55" y="0"/>
                <wp:lineTo x="-55" y="21411"/>
                <wp:lineTo x="21600" y="21411"/>
                <wp:lineTo x="21600" y="0"/>
                <wp:lineTo x="-55" y="0"/>
              </wp:wrapPolygon>
            </wp:wrapTight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330835</wp:posOffset>
            </wp:positionV>
            <wp:extent cx="914400" cy="602615"/>
            <wp:effectExtent l="0" t="0" r="0" b="0"/>
            <wp:wrapNone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71600</wp:posOffset>
            </wp:positionH>
            <wp:positionV relativeFrom="paragraph">
              <wp:posOffset>-1167130</wp:posOffset>
            </wp:positionV>
            <wp:extent cx="685800" cy="1143000"/>
            <wp:effectExtent l="0" t="0" r="0" b="0"/>
            <wp:wrapTight wrapText="bothSides">
              <wp:wrapPolygon edited="0">
                <wp:start x="-195" y="0"/>
                <wp:lineTo x="-195" y="1880"/>
                <wp:lineTo x="2328" y="3889"/>
                <wp:lineTo x="3691" y="4012"/>
                <wp:lineTo x="3885" y="5899"/>
                <wp:lineTo x="6417" y="7907"/>
                <wp:lineTo x="578" y="8034"/>
                <wp:lineTo x="-195" y="8034"/>
                <wp:lineTo x="-195" y="11299"/>
                <wp:lineTo x="1554" y="12052"/>
                <wp:lineTo x="1554" y="15317"/>
                <wp:lineTo x="-195" y="16069"/>
                <wp:lineTo x="-195" y="21220"/>
                <wp:lineTo x="20818" y="21220"/>
                <wp:lineTo x="21204" y="21220"/>
                <wp:lineTo x="21591" y="20717"/>
                <wp:lineTo x="21591" y="20091"/>
                <wp:lineTo x="20818" y="18078"/>
                <wp:lineTo x="21011" y="14060"/>
                <wp:lineTo x="20229" y="13934"/>
                <wp:lineTo x="21011" y="12555"/>
                <wp:lineTo x="21011" y="10420"/>
                <wp:lineTo x="20624" y="8156"/>
                <wp:lineTo x="21398" y="7907"/>
                <wp:lineTo x="21591" y="7027"/>
                <wp:lineTo x="21591" y="5395"/>
                <wp:lineTo x="20624" y="1880"/>
                <wp:lineTo x="21591" y="625"/>
                <wp:lineTo x="21591" y="0"/>
                <wp:lineTo x="-195" y="0"/>
              </wp:wrapPolygon>
            </wp:wrapTight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After he was done, he put </w:t>
      </w:r>
      <w:r>
        <w:rPr>
          <w:sz w:val="40"/>
          <w:shd w:fill="CC99FF" w:val="clear"/>
        </w:rPr>
        <w:t>every</w:t>
      </w:r>
      <w:r>
        <w:rPr>
          <w:sz w:val="40"/>
          <w:shd w:fill="CCFFCC" w:val="clear"/>
        </w:rPr>
        <w:t>thing</w:t>
      </w:r>
      <w:r>
        <w:rPr>
          <w:sz w:val="40"/>
        </w:rPr>
        <w:t xml:space="preserve"> in the envelope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914400" cy="457200"/>
            <wp:effectExtent l="0" t="0" r="0" b="0"/>
            <wp:wrapTight wrapText="bothSides">
              <wp:wrapPolygon edited="0">
                <wp:start x="-158" y="0"/>
                <wp:lineTo x="-158" y="21056"/>
                <wp:lineTo x="21600" y="21056"/>
                <wp:lineTo x="21600" y="0"/>
                <wp:lineTo x="-158" y="0"/>
              </wp:wrapPolygon>
            </wp:wrapTight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30955</wp:posOffset>
            </wp:positionH>
            <wp:positionV relativeFrom="paragraph">
              <wp:posOffset>83185</wp:posOffset>
            </wp:positionV>
            <wp:extent cx="1134745" cy="1498600"/>
            <wp:effectExtent l="0" t="0" r="0" b="0"/>
            <wp:wrapTight wrapText="bothSides">
              <wp:wrapPolygon edited="0">
                <wp:start x="-157" y="0"/>
                <wp:lineTo x="-157" y="21236"/>
                <wp:lineTo x="1411" y="21357"/>
                <wp:lineTo x="20964" y="21357"/>
                <wp:lineTo x="21281" y="21000"/>
                <wp:lineTo x="21600" y="20284"/>
                <wp:lineTo x="20647" y="19091"/>
                <wp:lineTo x="20492" y="0"/>
                <wp:lineTo x="-157" y="0"/>
              </wp:wrapPolygon>
            </wp:wrapTight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Juno mailed the letter and waite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00200</wp:posOffset>
            </wp:positionH>
            <wp:positionV relativeFrom="paragraph">
              <wp:posOffset>-457200</wp:posOffset>
            </wp:positionV>
            <wp:extent cx="685800" cy="316230"/>
            <wp:effectExtent l="0" t="0" r="0" b="0"/>
            <wp:wrapTight wrapText="bothSides">
              <wp:wrapPolygon edited="0">
                <wp:start x="-158" y="0"/>
                <wp:lineTo x="-158" y="21056"/>
                <wp:lineTo x="21600" y="21056"/>
                <wp:lineTo x="21600" y="0"/>
                <wp:lineTo x="-158" y="0"/>
              </wp:wrapPolygon>
            </wp:wrapTight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One day a big envelope cam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.  It was from his </w:t>
      </w:r>
      <w:r>
        <w:rPr>
          <w:sz w:val="40"/>
          <w:shd w:fill="CC99FF" w:val="clear"/>
        </w:rPr>
        <w:t>grand</w:t>
      </w:r>
      <w:r>
        <w:rPr>
          <w:sz w:val="40"/>
          <w:shd w:fill="CCFFCC" w:val="clear"/>
        </w:rPr>
        <w:t>mother</w:t>
      </w:r>
      <w:r>
        <w:rPr>
          <w:sz w:val="40"/>
        </w:rPr>
        <w:t>.  He opened the envelope right awa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85800</wp:posOffset>
            </wp:positionH>
            <wp:positionV relativeFrom="paragraph">
              <wp:posOffset>38735</wp:posOffset>
            </wp:positionV>
            <wp:extent cx="2057400" cy="2057400"/>
            <wp:effectExtent l="0" t="0" r="0" b="0"/>
            <wp:wrapTight wrapText="bothSides">
              <wp:wrapPolygon edited="0">
                <wp:start x="2698" y="0"/>
                <wp:lineTo x="2513" y="123"/>
                <wp:lineTo x="-187" y="2014"/>
                <wp:lineTo x="-187" y="21341"/>
                <wp:lineTo x="21600" y="21341"/>
                <wp:lineTo x="21600" y="3658"/>
                <wp:lineTo x="17636" y="2014"/>
                <wp:lineTo x="21414" y="1890"/>
                <wp:lineTo x="21600" y="1760"/>
                <wp:lineTo x="21600" y="0"/>
                <wp:lineTo x="2698" y="0"/>
              </wp:wrapPolygon>
            </wp:wrapTight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4600</wp:posOffset>
            </wp:positionH>
            <wp:positionV relativeFrom="paragraph">
              <wp:posOffset>204470</wp:posOffset>
            </wp:positionV>
            <wp:extent cx="537210" cy="584200"/>
            <wp:effectExtent l="0" t="0" r="0" b="0"/>
            <wp:wrapTight wrapText="bothSides">
              <wp:wrapPolygon edited="0">
                <wp:start x="-218" y="0"/>
                <wp:lineTo x="-218" y="20804"/>
                <wp:lineTo x="-10" y="21196"/>
                <wp:lineTo x="1086" y="21196"/>
                <wp:lineTo x="21156" y="21196"/>
                <wp:lineTo x="21600" y="16243"/>
                <wp:lineTo x="21600" y="0"/>
                <wp:lineTo x="-218" y="0"/>
              </wp:wrapPolygon>
            </wp:wrapTight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00400</wp:posOffset>
            </wp:positionH>
            <wp:positionV relativeFrom="paragraph">
              <wp:posOffset>179705</wp:posOffset>
            </wp:positionV>
            <wp:extent cx="685800" cy="685800"/>
            <wp:effectExtent l="0" t="0" r="0" b="0"/>
            <wp:wrapTight wrapText="bothSides">
              <wp:wrapPolygon edited="0">
                <wp:start x="-168" y="0"/>
                <wp:lineTo x="-168" y="21320"/>
                <wp:lineTo x="21600" y="21320"/>
                <wp:lineTo x="21600" y="0"/>
                <wp:lineTo x="-168" y="0"/>
              </wp:wrapPolygon>
            </wp:wrapTight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  <w:shd w:fill="CC99FF" w:val="clear"/>
        </w:rPr>
        <w:t>In</w:t>
      </w:r>
      <w:r>
        <w:rPr>
          <w:sz w:val="40"/>
          <w:shd w:fill="CCFFCC" w:val="clear"/>
        </w:rPr>
        <w:t>side</w:t>
      </w:r>
      <w:r>
        <w:rPr>
          <w:sz w:val="40"/>
        </w:rPr>
        <w:t>, he found a box of colored pencil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57800</wp:posOffset>
            </wp:positionH>
            <wp:positionV relativeFrom="paragraph">
              <wp:posOffset>92075</wp:posOffset>
            </wp:positionV>
            <wp:extent cx="1143000" cy="1143000"/>
            <wp:effectExtent l="0" t="0" r="0" b="0"/>
            <wp:wrapTight wrapText="bothSides">
              <wp:wrapPolygon edited="0">
                <wp:start x="7872" y="0"/>
                <wp:lineTo x="7760" y="132"/>
                <wp:lineTo x="6296" y="2143"/>
                <wp:lineTo x="6072" y="4290"/>
                <wp:lineTo x="5397" y="5228"/>
                <wp:lineTo x="5060" y="5901"/>
                <wp:lineTo x="5060" y="6436"/>
                <wp:lineTo x="7084" y="8449"/>
                <wp:lineTo x="3709" y="9119"/>
                <wp:lineTo x="1798" y="9789"/>
                <wp:lineTo x="1458" y="13010"/>
                <wp:lineTo x="1458" y="15158"/>
                <wp:lineTo x="-109" y="17170"/>
                <wp:lineTo x="-109" y="19718"/>
                <wp:lineTo x="1458" y="20926"/>
                <wp:lineTo x="1910" y="20926"/>
                <wp:lineTo x="20023" y="20926"/>
                <wp:lineTo x="20133" y="20926"/>
                <wp:lineTo x="21600" y="19450"/>
                <wp:lineTo x="21600" y="17170"/>
                <wp:lineTo x="20133" y="15158"/>
                <wp:lineTo x="19908" y="9789"/>
                <wp:lineTo x="17773" y="8986"/>
                <wp:lineTo x="14398" y="8449"/>
                <wp:lineTo x="16421" y="6436"/>
                <wp:lineTo x="15410" y="4290"/>
                <wp:lineTo x="15297" y="2143"/>
                <wp:lineTo x="13722" y="132"/>
                <wp:lineTo x="13610" y="0"/>
                <wp:lineTo x="7872" y="0"/>
              </wp:wrapPolygon>
            </wp:wrapTight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</w:rPr>
        <w:t xml:space="preserve">Next, he pulled out a picture of his </w:t>
      </w:r>
      <w:r>
        <w:rPr>
          <w:sz w:val="40"/>
          <w:shd w:fill="CC99FF" w:val="clear"/>
        </w:rPr>
        <w:t>grand</w:t>
      </w:r>
      <w:r>
        <w:rPr>
          <w:sz w:val="40"/>
          <w:shd w:fill="CCFFCC" w:val="clear"/>
        </w:rPr>
        <w:t>mother</w:t>
      </w:r>
      <w:r>
        <w:rPr>
          <w:sz w:val="40"/>
        </w:rPr>
        <w:t xml:space="preserve">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5000</wp:posOffset>
            </wp:positionH>
            <wp:positionV relativeFrom="paragraph">
              <wp:posOffset>194310</wp:posOffset>
            </wp:positionV>
            <wp:extent cx="685800" cy="685800"/>
            <wp:effectExtent l="0" t="0" r="0" b="0"/>
            <wp:wrapTight wrapText="bothSides">
              <wp:wrapPolygon edited="0">
                <wp:start x="-212" y="0"/>
                <wp:lineTo x="-212" y="21146"/>
                <wp:lineTo x="21600" y="21146"/>
                <wp:lineTo x="21600" y="0"/>
                <wp:lineTo x="-212" y="0"/>
              </wp:wrapPolygon>
            </wp:wrapTight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800600</wp:posOffset>
            </wp:positionH>
            <wp:positionV relativeFrom="paragraph">
              <wp:posOffset>194310</wp:posOffset>
            </wp:positionV>
            <wp:extent cx="685800" cy="514350"/>
            <wp:effectExtent l="0" t="0" r="0" b="0"/>
            <wp:wrapTight wrapText="bothSides">
              <wp:wrapPolygon edited="0">
                <wp:start x="4218" y="0"/>
                <wp:lineTo x="2758" y="2246"/>
                <wp:lineTo x="-158" y="7197"/>
                <wp:lineTo x="-158" y="11021"/>
                <wp:lineTo x="321" y="14396"/>
                <wp:lineTo x="321" y="15298"/>
                <wp:lineTo x="1458" y="17772"/>
                <wp:lineTo x="1134" y="21148"/>
                <wp:lineTo x="20461" y="21148"/>
                <wp:lineTo x="20623" y="21148"/>
                <wp:lineTo x="19973" y="17997"/>
                <wp:lineTo x="21272" y="16648"/>
                <wp:lineTo x="21600" y="10798"/>
                <wp:lineTo x="21600" y="7648"/>
                <wp:lineTo x="21435" y="7197"/>
                <wp:lineTo x="19484" y="3822"/>
                <wp:lineTo x="19324" y="3596"/>
                <wp:lineTo x="18512" y="0"/>
                <wp:lineTo x="4218" y="0"/>
              </wp:wrapPolygon>
            </wp:wrapTight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She was sitt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with a cat and two kittens.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Then he pulled out a small toy plan</w:t>
      </w:r>
      <w:r>
        <w:rPr>
          <w:sz w:val="40"/>
          <w:shd w:fill="FF99CC" w:val="clear"/>
        </w:rPr>
        <w:t>e</w:t>
      </w:r>
      <w:r>
        <w:rPr>
          <w:sz w:val="40"/>
        </w:rPr>
        <w:t xml:space="preserve">.  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29000</wp:posOffset>
            </wp:positionH>
            <wp:positionV relativeFrom="paragraph">
              <wp:posOffset>53340</wp:posOffset>
            </wp:positionV>
            <wp:extent cx="685800" cy="452755"/>
            <wp:effectExtent l="0" t="0" r="0" b="0"/>
            <wp:wrapTight wrapText="bothSides">
              <wp:wrapPolygon edited="0">
                <wp:start x="670" y="0"/>
                <wp:lineTo x="-221" y="1366"/>
                <wp:lineTo x="-221" y="20908"/>
                <wp:lineTo x="4946" y="20908"/>
                <wp:lineTo x="19797" y="18166"/>
                <wp:lineTo x="20698" y="16798"/>
                <wp:lineTo x="21600" y="15765"/>
                <wp:lineTo x="21600" y="11994"/>
                <wp:lineTo x="20473" y="10966"/>
                <wp:lineTo x="20698" y="4452"/>
                <wp:lineTo x="19347" y="3423"/>
                <wp:lineTo x="12597" y="0"/>
                <wp:lineTo x="670" y="0"/>
              </wp:wrapPolygon>
            </wp:wrapTight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Juno smil</w:t>
      </w:r>
      <w:r>
        <w:rPr>
          <w:sz w:val="40"/>
          <w:shd w:fill="FF99CC" w:val="clear"/>
        </w:rPr>
        <w:t>e</w:t>
      </w:r>
      <w:r>
        <w:rPr>
          <w:sz w:val="40"/>
        </w:rPr>
        <w:t>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His </w:t>
      </w:r>
      <w:r>
        <w:rPr>
          <w:sz w:val="40"/>
          <w:shd w:fill="CC99FF" w:val="clear"/>
        </w:rPr>
        <w:t>grand</w:t>
      </w:r>
      <w:r>
        <w:rPr>
          <w:sz w:val="40"/>
          <w:shd w:fill="CCFFCC" w:val="clear"/>
        </w:rPr>
        <w:t xml:space="preserve">mother </w:t>
      </w:r>
      <w:r>
        <w:rPr>
          <w:sz w:val="40"/>
        </w:rPr>
        <w:t>was com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to visit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71600</wp:posOffset>
            </wp:positionH>
            <wp:positionV relativeFrom="paragraph">
              <wp:posOffset>130810</wp:posOffset>
            </wp:positionV>
            <wp:extent cx="1295400" cy="971550"/>
            <wp:effectExtent l="0" t="0" r="0" b="0"/>
            <wp:wrapTight wrapText="bothSides">
              <wp:wrapPolygon edited="0">
                <wp:start x="7872" y="0"/>
                <wp:lineTo x="7760" y="132"/>
                <wp:lineTo x="6296" y="2143"/>
                <wp:lineTo x="6072" y="4290"/>
                <wp:lineTo x="5397" y="5228"/>
                <wp:lineTo x="5060" y="5901"/>
                <wp:lineTo x="5060" y="6436"/>
                <wp:lineTo x="7084" y="8449"/>
                <wp:lineTo x="3709" y="9119"/>
                <wp:lineTo x="1798" y="9789"/>
                <wp:lineTo x="1458" y="13010"/>
                <wp:lineTo x="1458" y="15158"/>
                <wp:lineTo x="-109" y="17170"/>
                <wp:lineTo x="-109" y="19718"/>
                <wp:lineTo x="1458" y="20926"/>
                <wp:lineTo x="1910" y="20926"/>
                <wp:lineTo x="20023" y="20926"/>
                <wp:lineTo x="20133" y="20926"/>
                <wp:lineTo x="21600" y="19450"/>
                <wp:lineTo x="21600" y="17170"/>
                <wp:lineTo x="20133" y="15158"/>
                <wp:lineTo x="19908" y="9789"/>
                <wp:lineTo x="17773" y="8986"/>
                <wp:lineTo x="14398" y="8449"/>
                <wp:lineTo x="16421" y="6436"/>
                <wp:lineTo x="15410" y="4290"/>
                <wp:lineTo x="15297" y="2143"/>
                <wp:lineTo x="13722" y="132"/>
                <wp:lineTo x="13610" y="0"/>
                <wp:lineTo x="7872" y="0"/>
              </wp:wrapPolygon>
            </wp:wrapTight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oon Juno was fast asleep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165100</wp:posOffset>
            </wp:positionV>
            <wp:extent cx="4800600" cy="2514600"/>
            <wp:effectExtent l="0" t="0" r="0" b="0"/>
            <wp:wrapTight wrapText="bothSides">
              <wp:wrapPolygon edited="0">
                <wp:start x="18610" y="0"/>
                <wp:lineTo x="18663" y="1464"/>
                <wp:lineTo x="18984" y="1560"/>
                <wp:lineTo x="15838" y="1950"/>
                <wp:lineTo x="15783" y="2634"/>
                <wp:lineTo x="15411" y="3124"/>
                <wp:lineTo x="15144" y="3223"/>
                <wp:lineTo x="14718" y="4198"/>
                <wp:lineTo x="14663" y="5471"/>
                <wp:lineTo x="14770" y="6155"/>
                <wp:lineTo x="13810" y="7131"/>
                <wp:lineTo x="13544" y="7521"/>
                <wp:lineTo x="13118" y="8205"/>
                <wp:lineTo x="12050" y="9185"/>
                <wp:lineTo x="11410" y="9379"/>
                <wp:lineTo x="6878" y="10259"/>
                <wp:lineTo x="6771" y="10749"/>
                <wp:lineTo x="1331" y="11334"/>
                <wp:lineTo x="-53" y="11628"/>
                <wp:lineTo x="-53" y="13582"/>
                <wp:lineTo x="2824" y="13972"/>
                <wp:lineTo x="9598" y="14072"/>
                <wp:lineTo x="3144" y="14462"/>
                <wp:lineTo x="-53" y="14948"/>
                <wp:lineTo x="-53" y="16710"/>
                <wp:lineTo x="3730" y="17100"/>
                <wp:lineTo x="12690" y="17196"/>
                <wp:lineTo x="-53" y="17590"/>
                <wp:lineTo x="2718" y="18763"/>
                <wp:lineTo x="2718" y="19835"/>
                <wp:lineTo x="5117" y="20229"/>
                <wp:lineTo x="12958" y="20619"/>
                <wp:lineTo x="13544" y="20619"/>
                <wp:lineTo x="14131" y="20229"/>
                <wp:lineTo x="15998" y="19739"/>
                <wp:lineTo x="15998" y="18763"/>
                <wp:lineTo x="21600" y="17296"/>
                <wp:lineTo x="21600" y="14558"/>
                <wp:lineTo x="21064" y="13778"/>
                <wp:lineTo x="20850" y="13288"/>
                <wp:lineTo x="20424" y="12508"/>
                <wp:lineTo x="20477" y="10944"/>
                <wp:lineTo x="20744" y="10844"/>
                <wp:lineTo x="21118" y="9869"/>
                <wp:lineTo x="21118" y="9379"/>
                <wp:lineTo x="20531" y="7815"/>
                <wp:lineTo x="20531" y="6251"/>
                <wp:lineTo x="20264" y="4198"/>
                <wp:lineTo x="19998" y="3124"/>
                <wp:lineTo x="20103" y="1560"/>
                <wp:lineTo x="19943" y="0"/>
                <wp:lineTo x="18610" y="0"/>
              </wp:wrapPolygon>
            </wp:wrapTight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That night, he had a </w:t>
      </w:r>
      <w:r>
        <w:rPr>
          <w:sz w:val="40"/>
          <w:shd w:fill="99CCFF" w:val="clear"/>
        </w:rPr>
        <w:t>dream</w:t>
      </w:r>
      <w:r>
        <w:rPr>
          <w:sz w:val="40"/>
        </w:rPr>
        <w:t xml:space="preserve"> about his </w:t>
      </w:r>
      <w:r>
        <w:rPr>
          <w:sz w:val="40"/>
          <w:shd w:fill="CC99FF" w:val="clear"/>
        </w:rPr>
        <w:t>grand</w:t>
      </w:r>
      <w:r>
        <w:rPr>
          <w:sz w:val="40"/>
          <w:shd w:fill="CCFFCC" w:val="clear"/>
        </w:rPr>
        <w:t>mother</w:t>
      </w:r>
      <w:r>
        <w:rPr>
          <w:sz w:val="40"/>
        </w:rPr>
        <w:t>.</w:t>
      </w:r>
    </w:p>
    <w:p>
      <w:pPr>
        <w:pStyle w:val="Normal"/>
        <w:rPr/>
      </w:pPr>
      <w:r>
        <w:rPr>
          <w:sz w:val="40"/>
        </w:rPr>
        <w:t>She was in her garden sipp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her morn</w:t>
      </w:r>
      <w:r>
        <w:rPr>
          <w:sz w:val="40"/>
          <w:shd w:fill="FFFF99" w:val="clear"/>
        </w:rPr>
        <w:t>ing</w:t>
      </w:r>
      <w:r>
        <w:rPr>
          <w:sz w:val="40"/>
        </w:rPr>
        <w:t xml:space="preserve"> </w:t>
      </w:r>
      <w:r>
        <w:rPr>
          <w:sz w:val="40"/>
          <w:shd w:fill="99CCFF" w:val="clear"/>
        </w:rPr>
        <w:t>tea</w:t>
      </w:r>
      <w:r>
        <w:rPr>
          <w:sz w:val="40"/>
        </w:rPr>
        <w:t>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00200</wp:posOffset>
            </wp:positionH>
            <wp:positionV relativeFrom="paragraph">
              <wp:posOffset>194310</wp:posOffset>
            </wp:positionV>
            <wp:extent cx="3200400" cy="3429000"/>
            <wp:effectExtent l="0" t="0" r="0" b="0"/>
            <wp:wrapTight wrapText="bothSides">
              <wp:wrapPolygon edited="0">
                <wp:start x="9578" y="742"/>
                <wp:lineTo x="9103" y="1315"/>
                <wp:lineTo x="7726" y="1489"/>
                <wp:lineTo x="7568" y="1534"/>
                <wp:lineTo x="7568" y="2147"/>
                <wp:lineTo x="7038" y="2278"/>
                <wp:lineTo x="6773" y="2500"/>
                <wp:lineTo x="6880" y="3553"/>
                <wp:lineTo x="6137" y="3816"/>
                <wp:lineTo x="6085" y="4036"/>
                <wp:lineTo x="6402" y="4255"/>
                <wp:lineTo x="6085" y="4255"/>
                <wp:lineTo x="6085" y="4605"/>
                <wp:lineTo x="6773" y="4958"/>
                <wp:lineTo x="6721" y="7109"/>
                <wp:lineTo x="6033" y="7766"/>
                <wp:lineTo x="5926" y="11983"/>
                <wp:lineTo x="6033" y="16943"/>
                <wp:lineTo x="6085" y="17602"/>
                <wp:lineTo x="5346" y="17602"/>
                <wp:lineTo x="5238" y="17954"/>
                <wp:lineTo x="5290" y="18963"/>
                <wp:lineTo x="5346" y="19139"/>
                <wp:lineTo x="6508" y="19666"/>
                <wp:lineTo x="6880" y="19710"/>
                <wp:lineTo x="6827" y="19929"/>
                <wp:lineTo x="7303" y="20279"/>
                <wp:lineTo x="7620" y="20412"/>
                <wp:lineTo x="7514" y="21202"/>
                <wp:lineTo x="7514" y="21465"/>
                <wp:lineTo x="7568" y="21508"/>
                <wp:lineTo x="21544" y="21508"/>
                <wp:lineTo x="21600" y="21508"/>
                <wp:lineTo x="21600" y="19973"/>
                <wp:lineTo x="21279" y="19929"/>
                <wp:lineTo x="15455" y="19666"/>
                <wp:lineTo x="16195" y="19007"/>
                <wp:lineTo x="16462" y="18304"/>
                <wp:lineTo x="16886" y="18260"/>
                <wp:lineTo x="16886" y="17865"/>
                <wp:lineTo x="16250" y="17602"/>
                <wp:lineTo x="16195" y="13080"/>
                <wp:lineTo x="16091" y="12993"/>
                <wp:lineTo x="15455" y="12684"/>
                <wp:lineTo x="15509" y="10841"/>
                <wp:lineTo x="14980" y="10622"/>
                <wp:lineTo x="13868" y="10578"/>
                <wp:lineTo x="14239" y="9830"/>
                <wp:lineTo x="15403" y="9171"/>
                <wp:lineTo x="15455" y="8471"/>
                <wp:lineTo x="16195" y="8295"/>
                <wp:lineTo x="16145" y="5703"/>
                <wp:lineTo x="15985" y="5661"/>
                <wp:lineTo x="16195" y="5484"/>
                <wp:lineTo x="15455" y="4958"/>
                <wp:lineTo x="15403" y="3905"/>
                <wp:lineTo x="15192" y="3729"/>
                <wp:lineTo x="14608" y="3509"/>
                <wp:lineTo x="14662" y="2278"/>
                <wp:lineTo x="14502" y="2237"/>
                <wp:lineTo x="13125" y="2147"/>
                <wp:lineTo x="13125" y="1534"/>
                <wp:lineTo x="12915" y="1445"/>
                <wp:lineTo x="11590" y="1445"/>
                <wp:lineTo x="11590" y="1095"/>
                <wp:lineTo x="11484" y="1005"/>
                <wp:lineTo x="10692" y="742"/>
                <wp:lineTo x="9578" y="742"/>
              </wp:wrapPolygon>
            </wp:wrapTight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2188210</wp:posOffset>
            </wp:positionV>
            <wp:extent cx="2387600" cy="1968500"/>
            <wp:effectExtent l="0" t="0" r="0" b="0"/>
            <wp:wrapTight wrapText="bothSides">
              <wp:wrapPolygon edited="0">
                <wp:start x="527" y="0"/>
                <wp:lineTo x="-102" y="728"/>
                <wp:lineTo x="-102" y="7718"/>
                <wp:lineTo x="1380" y="8345"/>
                <wp:lineTo x="1062" y="10536"/>
                <wp:lineTo x="527" y="11474"/>
                <wp:lineTo x="527" y="11789"/>
                <wp:lineTo x="1272" y="13354"/>
                <wp:lineTo x="1272" y="13563"/>
                <wp:lineTo x="2978" y="14919"/>
                <wp:lineTo x="2764" y="18465"/>
                <wp:lineTo x="104" y="20033"/>
                <wp:lineTo x="-102" y="20239"/>
                <wp:lineTo x="-4" y="21387"/>
                <wp:lineTo x="4464" y="21387"/>
                <wp:lineTo x="8615" y="21387"/>
                <wp:lineTo x="11275" y="21387"/>
                <wp:lineTo x="11807" y="21178"/>
                <wp:lineTo x="11807" y="20033"/>
                <wp:lineTo x="17978" y="18362"/>
                <wp:lineTo x="19681" y="18257"/>
                <wp:lineTo x="21170" y="17424"/>
                <wp:lineTo x="21170" y="16693"/>
                <wp:lineTo x="21600" y="15440"/>
                <wp:lineTo x="21600" y="10641"/>
                <wp:lineTo x="20426" y="10014"/>
                <wp:lineTo x="21600" y="9076"/>
                <wp:lineTo x="21600" y="6363"/>
                <wp:lineTo x="21383" y="6048"/>
                <wp:lineTo x="20320" y="5006"/>
                <wp:lineTo x="20959" y="3335"/>
                <wp:lineTo x="21491" y="3231"/>
                <wp:lineTo x="21600" y="2814"/>
                <wp:lineTo x="21600" y="1457"/>
                <wp:lineTo x="20426" y="0"/>
                <wp:lineTo x="527" y="0"/>
              </wp:wrapPolygon>
            </wp:wrapTight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657600</wp:posOffset>
            </wp:positionH>
            <wp:positionV relativeFrom="paragraph">
              <wp:posOffset>2811145</wp:posOffset>
            </wp:positionV>
            <wp:extent cx="2527300" cy="1143000"/>
            <wp:effectExtent l="0" t="0" r="0" b="0"/>
            <wp:wrapTight wrapText="bothSides">
              <wp:wrapPolygon edited="0">
                <wp:start x="12003" y="0"/>
                <wp:lineTo x="11529" y="1209"/>
                <wp:lineTo x="11483" y="1649"/>
                <wp:lineTo x="6567" y="2090"/>
                <wp:lineTo x="5906" y="2202"/>
                <wp:lineTo x="5432" y="3524"/>
                <wp:lineTo x="5480" y="5174"/>
                <wp:lineTo x="3967" y="5835"/>
                <wp:lineTo x="3919" y="6829"/>
                <wp:lineTo x="2928" y="7049"/>
                <wp:lineTo x="2974" y="10466"/>
                <wp:lineTo x="1746" y="10573"/>
                <wp:lineTo x="1179" y="11347"/>
                <wp:lineTo x="895" y="11900"/>
                <wp:lineTo x="942" y="16414"/>
                <wp:lineTo x="1368" y="17520"/>
                <wp:lineTo x="1840" y="17628"/>
                <wp:lineTo x="1888" y="21045"/>
                <wp:lineTo x="1935" y="21045"/>
                <wp:lineTo x="19187" y="21045"/>
                <wp:lineTo x="19233" y="15757"/>
                <wp:lineTo x="20274" y="14103"/>
                <wp:lineTo x="20227" y="12448"/>
                <wp:lineTo x="20840" y="12228"/>
                <wp:lineTo x="21218" y="11675"/>
                <wp:lineTo x="21266" y="9473"/>
                <wp:lineTo x="21172" y="9144"/>
                <wp:lineTo x="20699" y="8591"/>
                <wp:lineTo x="20274" y="7049"/>
                <wp:lineTo x="20274" y="6059"/>
                <wp:lineTo x="20131" y="5615"/>
                <wp:lineTo x="19801" y="5286"/>
                <wp:lineTo x="20180" y="4846"/>
                <wp:lineTo x="19329" y="4514"/>
                <wp:lineTo x="15689" y="3524"/>
                <wp:lineTo x="14696" y="2639"/>
                <wp:lineTo x="14554" y="2202"/>
                <wp:lineTo x="14177" y="1758"/>
                <wp:lineTo x="14130" y="1100"/>
                <wp:lineTo x="13137" y="0"/>
                <wp:lineTo x="12003" y="0"/>
              </wp:wrapPolygon>
            </wp:wrapTight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685800</wp:posOffset>
            </wp:positionH>
            <wp:positionV relativeFrom="paragraph">
              <wp:posOffset>67945</wp:posOffset>
            </wp:positionV>
            <wp:extent cx="2514600" cy="1866900"/>
            <wp:effectExtent l="0" t="0" r="0" b="0"/>
            <wp:wrapTight wrapText="bothSides">
              <wp:wrapPolygon edited="0">
                <wp:start x="11809" y="0"/>
                <wp:lineTo x="11472" y="876"/>
                <wp:lineTo x="11360" y="1649"/>
                <wp:lineTo x="6410" y="2090"/>
                <wp:lineTo x="5735" y="2202"/>
                <wp:lineTo x="5284" y="3524"/>
                <wp:lineTo x="5398" y="5286"/>
                <wp:lineTo x="4047" y="5835"/>
                <wp:lineTo x="2810" y="7049"/>
                <wp:lineTo x="2810" y="10466"/>
                <wp:lineTo x="1573" y="10573"/>
                <wp:lineTo x="1010" y="11567"/>
                <wp:lineTo x="784" y="12120"/>
                <wp:lineTo x="784" y="15866"/>
                <wp:lineTo x="1348" y="17520"/>
                <wp:lineTo x="1797" y="17740"/>
                <wp:lineTo x="1797" y="21045"/>
                <wp:lineTo x="19235" y="21045"/>
                <wp:lineTo x="18559" y="21045"/>
                <wp:lineTo x="18335" y="21157"/>
                <wp:lineTo x="19235" y="19503"/>
                <wp:lineTo x="19348" y="15757"/>
                <wp:lineTo x="20247" y="14103"/>
                <wp:lineTo x="20247" y="12337"/>
                <wp:lineTo x="20810" y="12228"/>
                <wp:lineTo x="21259" y="11456"/>
                <wp:lineTo x="21147" y="9252"/>
                <wp:lineTo x="20810" y="8811"/>
                <wp:lineTo x="20359" y="7049"/>
                <wp:lineTo x="20247" y="4954"/>
                <wp:lineTo x="19459" y="4625"/>
                <wp:lineTo x="15748" y="3524"/>
                <wp:lineTo x="14734" y="2751"/>
                <wp:lineTo x="14622" y="2310"/>
                <wp:lineTo x="14173" y="1209"/>
                <wp:lineTo x="13160" y="0"/>
                <wp:lineTo x="11809" y="0"/>
              </wp:wrapPolygon>
            </wp:wrapTight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57400</wp:posOffset>
            </wp:positionH>
            <wp:positionV relativeFrom="paragraph">
              <wp:posOffset>1439545</wp:posOffset>
            </wp:positionV>
            <wp:extent cx="641985" cy="770255"/>
            <wp:effectExtent l="0" t="0" r="0" b="0"/>
            <wp:wrapTight wrapText="bothSides">
              <wp:wrapPolygon edited="0">
                <wp:start x="9610" y="0"/>
                <wp:lineTo x="8237" y="205"/>
                <wp:lineTo x="6488" y="1036"/>
                <wp:lineTo x="6615" y="1658"/>
                <wp:lineTo x="5740" y="1971"/>
                <wp:lineTo x="5616" y="3320"/>
                <wp:lineTo x="4990" y="3424"/>
                <wp:lineTo x="4741" y="3734"/>
                <wp:lineTo x="4741" y="4982"/>
                <wp:lineTo x="3242" y="7682"/>
                <wp:lineTo x="3242" y="8305"/>
                <wp:lineTo x="-120" y="9759"/>
                <wp:lineTo x="-120" y="13913"/>
                <wp:lineTo x="621" y="15366"/>
                <wp:lineTo x="496" y="16612"/>
                <wp:lineTo x="1371" y="18169"/>
                <wp:lineTo x="1371" y="19104"/>
                <wp:lineTo x="1743" y="19831"/>
                <wp:lineTo x="2244" y="19935"/>
                <wp:lineTo x="2244" y="20766"/>
                <wp:lineTo x="2618" y="21389"/>
                <wp:lineTo x="3242" y="21389"/>
                <wp:lineTo x="13732" y="21389"/>
                <wp:lineTo x="14104" y="21389"/>
                <wp:lineTo x="14479" y="20558"/>
                <wp:lineTo x="14479" y="19935"/>
                <wp:lineTo x="15105" y="19831"/>
                <wp:lineTo x="15228" y="19313"/>
                <wp:lineTo x="15228" y="16612"/>
                <wp:lineTo x="15729" y="16508"/>
                <wp:lineTo x="16976" y="15262"/>
                <wp:lineTo x="19098" y="14846"/>
                <wp:lineTo x="21221" y="14017"/>
                <wp:lineTo x="21600" y="12355"/>
                <wp:lineTo x="21600" y="8305"/>
                <wp:lineTo x="20847" y="8305"/>
                <wp:lineTo x="20847" y="7682"/>
                <wp:lineTo x="6864" y="6643"/>
                <wp:lineTo x="6989" y="6021"/>
                <wp:lineTo x="6740" y="5604"/>
                <wp:lineTo x="5991" y="4982"/>
                <wp:lineTo x="7613" y="3424"/>
                <wp:lineTo x="9486" y="1971"/>
                <wp:lineTo x="11484" y="1554"/>
                <wp:lineTo x="12857" y="931"/>
                <wp:lineTo x="12857" y="0"/>
                <wp:lineTo x="9610" y="0"/>
              </wp:wrapPolygon>
            </wp:wrapTight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1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3.png"/><Relationship Id="rId29" Type="http://schemas.openxmlformats.org/officeDocument/2006/relationships/image" Target="media/image12.png"/><Relationship Id="rId30" Type="http://schemas.openxmlformats.org/officeDocument/2006/relationships/image" Target="media/image11.png"/><Relationship Id="rId31" Type="http://schemas.openxmlformats.org/officeDocument/2006/relationships/image" Target="media/image13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10.png"/><Relationship Id="rId39" Type="http://schemas.openxmlformats.org/officeDocument/2006/relationships/image" Target="media/image28.png"/><Relationship Id="rId40" Type="http://schemas.openxmlformats.org/officeDocument/2006/relationships/image" Target="media/image4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0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12.png"/><Relationship Id="rId49" Type="http://schemas.openxmlformats.org/officeDocument/2006/relationships/image" Target="media/image14.png"/><Relationship Id="rId50" Type="http://schemas.openxmlformats.org/officeDocument/2006/relationships/image" Target="media/image35.png"/><Relationship Id="rId51" Type="http://schemas.openxmlformats.org/officeDocument/2006/relationships/image" Target="media/image4.png"/><Relationship Id="rId52" Type="http://schemas.openxmlformats.org/officeDocument/2006/relationships/image" Target="media/image12.png"/><Relationship Id="rId53" Type="http://schemas.openxmlformats.org/officeDocument/2006/relationships/image" Target="media/image36.png"/><Relationship Id="rId54" Type="http://schemas.openxmlformats.org/officeDocument/2006/relationships/image" Target="media/image19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31:00Z</dcterms:created>
  <dc:creator>judith Grella</dc:creator>
  <dc:description/>
  <cp:keywords/>
  <dc:language>en-US</dc:language>
  <cp:lastModifiedBy>Jasmine Foreman</cp:lastModifiedBy>
  <dcterms:modified xsi:type="dcterms:W3CDTF">2010-12-06T14:31:00Z</dcterms:modified>
  <cp:revision>2</cp:revision>
  <dc:subject/>
  <dc:title/>
</cp:coreProperties>
</file>